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1353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овембар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38. став 2. Одлуке о комуналном реду (''Службени лист града Крагујевца'', 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bCs/>
          <w:sz w:val="22"/>
          <w:szCs w:val="22"/>
          <w:lang w:val="sr-RS"/>
        </w:rPr>
        <w:t>4-пречишћен текст, 38/14, 9/15, 44/15, 3/16,  9/17, 11/18, 18/18, 34/18, 33/19, 39/20-др. одлу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16/21</w:t>
      </w:r>
      <w:r>
        <w:rPr>
          <w:rFonts w:cs="Arial" w:ascii="Arial" w:hAnsi="Arial"/>
          <w:bCs/>
          <w:sz w:val="22"/>
          <w:szCs w:val="22"/>
          <w:lang w:val="ru-RU"/>
        </w:rPr>
        <w:t>, 40/21, 2/23, 14/23 и 23/23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. </w:t>
      </w:r>
      <w:r>
        <w:rPr>
          <w:rFonts w:cs="Arial" w:ascii="Arial" w:hAnsi="Arial"/>
          <w:bCs/>
          <w:sz w:val="22"/>
          <w:szCs w:val="22"/>
          <w:lang w:val="ru-RU"/>
        </w:rPr>
        <w:t>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ој 37/24 и 20/25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>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sr-RS"/>
        </w:rPr>
        <w:t>ој 13/24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14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bCs/>
          <w:sz w:val="22"/>
          <w:szCs w:val="22"/>
          <w:lang w:val="sr-CS"/>
        </w:rPr>
        <w:t>2025. године, доноси</w:t>
      </w:r>
    </w:p>
    <w:p>
      <w:pPr>
        <w:pStyle w:val="TextBodyIndent"/>
        <w:ind w:firstLine="72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М</w:t>
        <w:br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имске службе 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ПШ</w:t>
      </w:r>
      <w:r>
        <w:rPr>
          <w:rFonts w:cs="Arial" w:ascii="Arial" w:hAnsi="Arial"/>
          <w:b/>
          <w:bCs/>
          <w:sz w:val="22"/>
          <w:szCs w:val="22"/>
          <w:lang w:val="ru-RU"/>
        </w:rPr>
        <w:t>ТЕ ОДРЕДБЕ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 Крагујевац доноси Програм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којим се уређује</w:t>
      </w:r>
      <w:r>
        <w:rPr>
          <w:rFonts w:cs="Arial" w:ascii="Arial" w:hAnsi="Arial"/>
          <w:sz w:val="22"/>
          <w:szCs w:val="22"/>
          <w:lang w:val="ru-RU"/>
        </w:rPr>
        <w:t xml:space="preserve"> рад служби, правних лица и грађана у функцији уклањања снега и леда у зимском перио</w:t>
      </w:r>
      <w:r>
        <w:rPr>
          <w:rFonts w:cs="Arial" w:ascii="Arial" w:hAnsi="Arial"/>
          <w:sz w:val="22"/>
          <w:szCs w:val="22"/>
          <w:lang w:val="sr-RS"/>
        </w:rPr>
        <w:t>ду</w:t>
      </w:r>
      <w:r>
        <w:rPr>
          <w:rFonts w:cs="Arial" w:ascii="Arial" w:hAnsi="Arial"/>
          <w:sz w:val="22"/>
          <w:szCs w:val="22"/>
          <w:lang w:val="ru-RU"/>
        </w:rPr>
        <w:t>, у складу са одредбама Одлуке о комуналном ред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 безбедно одвијање саобраћаја у зимском периоду изузетно је значајно да се поред надлежних служби, предузећа и корисници придржавају прописа и кретање прилагоде условима саобраћај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ограм зимске слу</w:t>
      </w:r>
      <w:r>
        <w:rPr>
          <w:rFonts w:cs="Arial" w:ascii="Arial" w:hAnsi="Arial"/>
          <w:sz w:val="22"/>
          <w:szCs w:val="22"/>
          <w:lang w:val="sr-Latn-CS"/>
        </w:rPr>
        <w:t xml:space="preserve">жбе </w:t>
      </w:r>
      <w:r>
        <w:rPr>
          <w:rFonts w:cs="Arial" w:ascii="Arial" w:hAnsi="Arial"/>
          <w:sz w:val="22"/>
          <w:szCs w:val="22"/>
          <w:lang w:val="ru-RU"/>
        </w:rPr>
        <w:t>дефинише послове одржавања</w:t>
      </w:r>
      <w:r>
        <w:rPr>
          <w:rFonts w:cs="Arial" w:ascii="Arial" w:hAnsi="Arial"/>
          <w:sz w:val="22"/>
          <w:szCs w:val="22"/>
          <w:lang w:val="sr-RS"/>
        </w:rPr>
        <w:t xml:space="preserve"> градских </w:t>
      </w:r>
      <w:r>
        <w:rPr>
          <w:rFonts w:cs="Arial" w:ascii="Arial" w:hAnsi="Arial"/>
          <w:sz w:val="22"/>
          <w:szCs w:val="22"/>
          <w:lang w:val="ru-RU"/>
        </w:rPr>
        <w:t>улиц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х путева, тротоар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других јавних површина, односно површина јавне </w:t>
      </w:r>
      <w:r>
        <w:rPr>
          <w:rFonts w:cs="Arial" w:ascii="Arial" w:hAnsi="Arial"/>
          <w:sz w:val="22"/>
          <w:szCs w:val="22"/>
          <w:lang w:val="ru-RU"/>
        </w:rPr>
        <w:t xml:space="preserve"> намене у зимском периоду, време ангажовања зимске службе</w:t>
      </w:r>
      <w:r>
        <w:rPr>
          <w:rFonts w:cs="Arial" w:ascii="Arial" w:hAnsi="Arial"/>
          <w:sz w:val="22"/>
          <w:szCs w:val="22"/>
          <w:lang w:val="sr-RS"/>
        </w:rPr>
        <w:t>, приоритете одржавања улица и оперативне послове по стањима, проглашавање стања приправности због уклањања снега, тимове и пункт зимске службе, затварање улица за саобраћај и паркирање, чишћење тротора и осталих јавних површина, информисање и друга питања од значаја за реализацију овог Програ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циљу што боље реализације зимског одржавања користи се тимски приступ, као и сервис за информације о временским приликама и прогнозама за што тачније предвиђање стања у граду, ограничава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аркирања, решавање захтева грађана, безбедоносне процедуре и др. Програмом зимске службе су обухваћене важније улице у граду као и јавне површине и тротоари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од одржавањем градских улица</w:t>
      </w:r>
      <w:r>
        <w:rPr>
          <w:rFonts w:cs="Arial" w:ascii="Arial" w:hAnsi="Arial"/>
          <w:sz w:val="22"/>
          <w:szCs w:val="22"/>
          <w:lang w:val="sr-RS"/>
        </w:rPr>
        <w:t>, општинских путева, тротоара</w:t>
      </w:r>
      <w:r>
        <w:rPr>
          <w:rFonts w:cs="Arial" w:ascii="Arial" w:hAnsi="Arial"/>
          <w:sz w:val="22"/>
          <w:szCs w:val="22"/>
          <w:lang w:val="ru-RU"/>
        </w:rPr>
        <w:t xml:space="preserve"> и других јавних површина у зимским условима подразумевају се услуге и друге активности неопходне да се обезбеди проходност и безбедност саобраћаја моторних возила и кретање пешака тротоарима, трговима и другим јавним површинама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У зимским услов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обраћај на градским улицама</w:t>
      </w:r>
      <w:r>
        <w:rPr>
          <w:rFonts w:cs="Arial" w:ascii="Arial" w:hAnsi="Arial"/>
          <w:sz w:val="22"/>
          <w:szCs w:val="22"/>
          <w:lang w:val="sr-RS"/>
        </w:rPr>
        <w:t xml:space="preserve">, општинским путевима </w:t>
      </w:r>
      <w:r>
        <w:rPr>
          <w:rFonts w:cs="Arial" w:ascii="Arial" w:hAnsi="Arial"/>
          <w:sz w:val="22"/>
          <w:szCs w:val="22"/>
          <w:lang w:val="ru-RU"/>
        </w:rPr>
        <w:t xml:space="preserve">и пешачка комуникација на јавним површинама </w:t>
      </w:r>
      <w:r>
        <w:rPr>
          <w:rFonts w:cs="Arial" w:ascii="Arial" w:hAnsi="Arial"/>
          <w:sz w:val="22"/>
          <w:szCs w:val="22"/>
          <w:lang w:val="sr-Latn-RS"/>
        </w:rPr>
        <w:t xml:space="preserve">je </w:t>
      </w:r>
      <w:r>
        <w:rPr>
          <w:rFonts w:cs="Arial" w:ascii="Arial" w:hAnsi="Arial"/>
          <w:sz w:val="22"/>
          <w:szCs w:val="22"/>
          <w:lang w:val="ru-RU"/>
        </w:rPr>
        <w:t>отежан и условљен различитим чиниоцима, од којих су најважнији: смањена видљивост (дуге ноћи, магл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нежне непогоде), која се може побољшати различитим мера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иске температуре и сл. Присуство снега и поледице на коловозу и другим јавним површинама, чини исте клизавим и непогодним за вожњу, а смањена видљивост отежава оријентациј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ржавање саобраћајница у зимским условима је специфично и захтева флексибилност у организацији, специјална и наменска средства рада, опрему, обученост људства и мобилност при отклањању насталих узрока сметњи за безбедно одвијање саобраћај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Моби</w:t>
      </w:r>
      <w:r>
        <w:rPr>
          <w:rFonts w:cs="Arial" w:ascii="Arial" w:hAnsi="Arial"/>
          <w:sz w:val="22"/>
          <w:szCs w:val="22"/>
          <w:lang w:val="ru-RU"/>
        </w:rPr>
        <w:t xml:space="preserve">лност у Програму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sr-RS"/>
        </w:rPr>
        <w:t xml:space="preserve"> се усклађују са потребама дате ситуације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ослови зимског одржавања градских улица, општинских путева, тротоара и других јавних површина поверени су ЈКП Шумадија Крагујевац које је дужно да све послове обавља сагласно закљученом уговору са надлежном Градском управом и овом Програму, на начин прописан законом  и другим прописима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За време зимског раздобља, извођач (ЈКП Шумадија Крагујевац) је дужан успоставити такву организацију која ће омогућити обављање свих радова и послова 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складу са овим Програмом, као и предузимање свих потребних активности за обезбеђење сигурног и несметаног одвијања саобраћаја на улицама које су у подручју деловањ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Овлашћено лице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it-IT"/>
        </w:rPr>
        <w:t xml:space="preserve">надзорни орган који  прати реализацију уговора о одржавању улица, има ауторитет да одговори на појединачне ситуације које се односе на ванредне околности. Након престанка ванредних околности сачиниће се анализе које треба да покажу потребу и услове за корекцију планираних актив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У име надлежне Градске управе, образована је за послове  надзорног органа -Надзорна служба за вршење надзора </w:t>
      </w:r>
      <w:r>
        <w:rPr>
          <w:rFonts w:cs="Arial" w:ascii="Arial" w:hAnsi="Arial"/>
          <w:sz w:val="22"/>
          <w:szCs w:val="22"/>
          <w:lang w:val="sr-RS"/>
        </w:rPr>
        <w:t xml:space="preserve">над зимским одржавањем локалних  </w:t>
      </w:r>
      <w:r>
        <w:rPr>
          <w:rFonts w:cs="Arial" w:ascii="Arial" w:hAnsi="Arial"/>
          <w:sz w:val="22"/>
          <w:szCs w:val="22"/>
          <w:lang w:val="it-IT"/>
        </w:rPr>
        <w:t>одржавањем градских улица, општинских путева, тротоара и других јавних површишина. Радом Надзорне службе руководи кординатор Надзорне службе, а у њег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it-IT"/>
        </w:rPr>
        <w:t xml:space="preserve">вом одсуству заменик координатора.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 xml:space="preserve"> се користи као динамичко и флексибилно средство које је у могућности да обједини поступање у зимским условима, тимски рад извршилаца и ефикасније коришћење  опрем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планираних  финансијских средстава итд.  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>Градским улицама  и  општинским путевима (којима саобраћају  возила ЈГППП-а и на којима се налазе окретнице) је дат приоритет за одређивање чишћења и посипања посипним материјалом. Врста посипног материјала (со, агрегат, калцијум хлорид) се одређује према временским условима и у зависности од третирајуће површине, уз сагласност надзорног органа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У циљу што боље реализације Програма зимске слу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it-IT"/>
        </w:rPr>
        <w:t>бе користи се сервис за информације о времену за што тачније предвиђање стања у граду, ограничавање паркирања, решавања захтева грађана, безбедоносне процедуре и др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  <w:t>ОДРЖАВАЊЕ ГРАДСКИХ УЛИЦА И ДРУГИХ ЈАВНИХ ПОВРШИН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ОСЛОВИ ОДРЖАВАЊА ГРАДСКИХ САОБРАЋАЈНИЦА У ЗИМСКОМ ПЕРИОДУ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д одржавањем градских улица у зимским условима подразумева се организација зимске службе и вршење послова на обезбеђењу проходности улица ради безбедног одвијања саобраћаја (чишћење снега, посипање коловоза пописним материјалом у зависности од временских услова, одбацивање и одвожење снега и леда и остали послови који обезбеђују одвијање саобраћаја у зимском периоду)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РЕМЕ АНГАЖОВАЊА ЗИМСКЕ СЛУЖБЕ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 xml:space="preserve">Зимска </w:t>
      </w:r>
      <w:r>
        <w:rPr>
          <w:rFonts w:cs="Arial" w:ascii="Arial" w:hAnsi="Arial"/>
          <w:sz w:val="22"/>
          <w:szCs w:val="22"/>
          <w:lang w:val="sr-CS"/>
        </w:rPr>
        <w:t>служба се ангажује у  период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01.01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03.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15.11. д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1.12. 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pl-PL"/>
        </w:rPr>
        <w:t>Уколико се препозна неко стање од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о 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pl-PL"/>
        </w:rPr>
        <w:t xml:space="preserve"> дефинисано овим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ом, </w:t>
      </w:r>
      <w:r>
        <w:rPr>
          <w:rFonts w:cs="Arial" w:ascii="Arial" w:hAnsi="Arial"/>
          <w:sz w:val="22"/>
          <w:szCs w:val="22"/>
          <w:lang w:val="pl-PL"/>
        </w:rPr>
        <w:t xml:space="preserve">ван </w:t>
      </w:r>
      <w:r>
        <w:rPr>
          <w:rFonts w:cs="Arial" w:ascii="Arial" w:hAnsi="Arial"/>
          <w:sz w:val="22"/>
          <w:szCs w:val="22"/>
          <w:lang w:val="sr-CS"/>
        </w:rPr>
        <w:t>наведеног</w:t>
      </w:r>
      <w:r>
        <w:rPr>
          <w:rFonts w:cs="Arial" w:ascii="Arial" w:hAnsi="Arial"/>
          <w:sz w:val="22"/>
          <w:szCs w:val="22"/>
          <w:lang w:val="pl-PL"/>
        </w:rPr>
        <w:t xml:space="preserve"> временског периода, зимска служба ће бити ангажована пре или после наведеног времена трајањ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СТАЊ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ru-RU"/>
        </w:rPr>
        <w:t xml:space="preserve"> користи расположива градска и друга средства</w:t>
      </w:r>
      <w:r>
        <w:rPr>
          <w:rFonts w:cs="Arial" w:ascii="Arial" w:hAnsi="Arial"/>
          <w:sz w:val="22"/>
          <w:szCs w:val="22"/>
          <w:lang w:val="sr-RS"/>
        </w:rPr>
        <w:t xml:space="preserve"> ЈКП</w:t>
      </w:r>
      <w:r>
        <w:rPr>
          <w:rFonts w:cs="Arial" w:ascii="Arial" w:hAnsi="Arial"/>
          <w:sz w:val="22"/>
          <w:szCs w:val="22"/>
          <w:lang w:val="ru-RU"/>
        </w:rPr>
        <w:t xml:space="preserve"> у циљу уклањања снега и леда, како би се саобраћај и друге функције у граду несметано и безбедно одвијале и у зимском периоду. </w:t>
      </w:r>
    </w:p>
    <w:p>
      <w:pPr>
        <w:pStyle w:val="BodyTextIndent2"/>
        <w:ind w:firstLine="708"/>
        <w:rPr/>
      </w:pPr>
      <w:r>
        <w:rPr>
          <w:rFonts w:cs="Arial" w:ascii="Arial" w:hAnsi="Arial"/>
          <w:sz w:val="22"/>
          <w:szCs w:val="22"/>
          <w:lang w:val="ru-RU"/>
        </w:rPr>
        <w:t>Према временским околностима, количинама падавина, температурама и другим параметрима које условљавају ангажованост екипа у одређеном обиму, план</w:t>
      </w:r>
      <w:r>
        <w:rPr>
          <w:rFonts w:cs="Arial" w:ascii="Arial" w:hAnsi="Arial"/>
          <w:sz w:val="22"/>
          <w:szCs w:val="22"/>
          <w:lang w:val="sr-RS"/>
        </w:rPr>
        <w:t xml:space="preserve">иране актиности </w:t>
      </w:r>
      <w:r>
        <w:rPr>
          <w:rFonts w:cs="Arial" w:ascii="Arial" w:hAnsi="Arial"/>
          <w:sz w:val="22"/>
          <w:szCs w:val="22"/>
          <w:lang w:val="ru-RU"/>
        </w:rPr>
        <w:t>се оствар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у фазама. Ове фазе почињу Стањем 1. до Стања 4, а проглашавају их , од Стања 1. до Стања 3. ЈКП</w:t>
      </w:r>
      <w:r>
        <w:rPr>
          <w:rFonts w:cs="Arial" w:ascii="Arial" w:hAnsi="Arial"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sz w:val="22"/>
          <w:szCs w:val="22"/>
          <w:lang w:val="ru-RU"/>
        </w:rPr>
        <w:t xml:space="preserve"> са одобрењем надзорног органа, а Стање 4. Градона</w:t>
      </w:r>
      <w:r>
        <w:rPr>
          <w:rFonts w:cs="Arial" w:ascii="Arial" w:hAnsi="Arial"/>
          <w:sz w:val="22"/>
          <w:szCs w:val="22"/>
          <w:lang w:val="sl-SI"/>
        </w:rPr>
        <w:t>челник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.</w:t>
      </w:r>
    </w:p>
    <w:p>
      <w:pPr>
        <w:pStyle w:val="BodyTextIndent2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вако Стање подразумева одређени степен ангажовања носиоца послова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Користи се само потребан број радника, возила и прикључних машина, 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 xml:space="preserve"> екипа (за градско) и 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(сеоско подручје). Посебна пажња се посвећује мостовима, раскрсницама, висинским тачкама и кривинама на улицама које су у оквирима градских приоритет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зависности од временских извештаја, осматрања, временске прогнозе, акумулације снега и леда и обавештења о стању која су примљена од екипа са тере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реглед описа стања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ледица на путевима и/или мостовима је прогнозирана чиме је угрожена безбедност у саобраћај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сипним материјал се посипа по клизавим или </w:t>
      </w:r>
      <w:r>
        <w:rPr>
          <w:rFonts w:cs="Arial" w:ascii="Arial" w:hAnsi="Arial"/>
          <w:sz w:val="22"/>
          <w:szCs w:val="22"/>
          <w:lang w:val="ru-RU"/>
        </w:rPr>
        <w:t xml:space="preserve">леденим </w:t>
      </w:r>
      <w:r>
        <w:rPr>
          <w:rFonts w:cs="Arial" w:ascii="Arial" w:hAnsi="Arial"/>
          <w:sz w:val="22"/>
          <w:szCs w:val="22"/>
          <w:lang w:val="sr-RS"/>
        </w:rPr>
        <w:t xml:space="preserve">површинама. </w:t>
      </w:r>
      <w:r>
        <w:rPr>
          <w:rFonts w:cs="Arial" w:ascii="Arial" w:hAnsi="Arial"/>
          <w:sz w:val="22"/>
          <w:szCs w:val="22"/>
          <w:lang w:val="ru-RU"/>
        </w:rPr>
        <w:t>Користи се потребан број радника, возила и прикључних машина, до 5 екипа. Посебна пажња се посвећује мостовима, раскрсницама, висин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им тачкама и кривинама на улицама који су у оквирима градских приоритета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1"/>
        <w:ind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Почетак снежних падавина или поледице. Акумулација снежних падавина је до десет центиметара (10 цм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лице које се прво чисте и посипају посипним материјалом су улице које су утврђене у зони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it-IT"/>
        </w:rPr>
        <w:t xml:space="preserve">приоритета,  а када се обезбеди несметан саобраћај у овим улицама рашчишћавање се премешта у улице  II приоритета уз  ангажовање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 xml:space="preserve"> екип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3</w:t>
      </w:r>
    </w:p>
    <w:p>
      <w:pPr>
        <w:pStyle w:val="Heading4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Акумулација снежних падавина прелази 20 ц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Режим чишћења и посипања улица је као у Стању 2, са минимално ангажованих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 xml:space="preserve"> екипа и потребном механизацијом.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СТАЊЕ 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Када дубина снега постаје превелика, прелази четрдесет центиметара (40цм) или постоје други неповољни услови (олујна вејавица, ледена кора на тротоарима и коловозу и др.), Градоначелник града проглашава Снежну непогоду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нежна непогода може бити проглашена од стран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 xml:space="preserve">ако у било коме тренутку по његовој процени то постаје неопходно у оквирама надлежности које су му додељене Програмом </w:t>
      </w:r>
      <w:r>
        <w:rPr>
          <w:rFonts w:cs="Arial" w:ascii="Arial" w:hAnsi="Arial"/>
          <w:sz w:val="22"/>
          <w:szCs w:val="22"/>
          <w:lang w:val="sr-Latn-CS"/>
        </w:rPr>
        <w:t>зимске службе</w:t>
      </w:r>
      <w:r>
        <w:rPr>
          <w:rFonts w:cs="Arial" w:ascii="Arial" w:hAnsi="Arial"/>
          <w:sz w:val="22"/>
          <w:szCs w:val="22"/>
          <w:lang w:val="it-IT"/>
        </w:rPr>
        <w:t>. Снежна непогода може бити селективно проглашена. Снежна непогода подразумева предузимање одређених мера као што с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it-IT"/>
        </w:rPr>
        <w:t xml:space="preserve">забрана паркирања, забрана саобраћаја и уклањање возила власника који не поступају по одређеним мерама и налогу овлашћ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.</w:t>
      </w:r>
    </w:p>
    <w:p>
      <w:pPr>
        <w:pStyle w:val="BodyTextIndent3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време снежне непогоде, сви локални медији (радио, новине, телевизија) ће бити обавештени. </w:t>
      </w:r>
      <w:r>
        <w:rPr>
          <w:rFonts w:cs="Arial" w:ascii="Arial" w:hAnsi="Arial"/>
          <w:sz w:val="22"/>
          <w:szCs w:val="22"/>
          <w:lang w:val="ru-RU"/>
        </w:rPr>
        <w:t>Сви расположиви градски ресурси ће бити у функцији Стања 4.</w:t>
      </w:r>
    </w:p>
    <w:p>
      <w:pPr>
        <w:pStyle w:val="Heading3"/>
        <w:ind w:left="360" w:hanging="0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  <w:t>4. ПРОГЛАШАВАЊЕ СТАЊА ПРИПРАВНОСТИ ЗБОГ УКЛАЊАЊА СНЕГ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  <w:lang w:val="ru-RU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ru-RU"/>
        </w:rPr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Овлашћени орган,  у складу са овим Програмом, објављује стањ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Latn-RS"/>
        </w:rPr>
        <w:t xml:space="preserve">риправности због уклањања снега у одређеним зонама коришћењем екипа за брзо уклањање снега и леда. </w:t>
      </w:r>
      <w:r>
        <w:rPr>
          <w:rFonts w:cs="Arial" w:ascii="Arial" w:hAnsi="Arial"/>
          <w:sz w:val="22"/>
          <w:szCs w:val="22"/>
          <w:lang w:val="ru-RU"/>
        </w:rPr>
        <w:t>Ове зоне ће бити одређене у случају концентрисаног отклањања снега и све активности ће бити објављене у свим локалним медијима. Неће бити дозвољено паркирање, без обзира на доба дана или улични правац, док се сав снег не очи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врха овог стања је да обезбеди граду рационално ангажовање екипа на што мањем подручју, како би се остварили што бржи резултати. </w:t>
      </w:r>
      <w:r>
        <w:rPr>
          <w:rFonts w:cs="Arial" w:ascii="Arial" w:hAnsi="Arial"/>
          <w:sz w:val="22"/>
          <w:szCs w:val="22"/>
          <w:lang w:val="it-IT"/>
        </w:rPr>
        <w:t xml:space="preserve">Један од примера је чишћење и одвоз снега из центра града. Извори информација за проглашавање овог стања су: Метеоролошка станица, подаци добијени од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, комуналне инспекције, надзорног органа, грађана и др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u-RU"/>
        </w:rPr>
        <w:t>ДЕФИНИСАЊЕ ТИМОВА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За реализацију Програма зимске службе формирају се  два тима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Први тим</w:t>
      </w:r>
      <w:r>
        <w:rPr>
          <w:rFonts w:cs="Arial" w:ascii="Arial" w:hAnsi="Arial"/>
          <w:sz w:val="22"/>
          <w:szCs w:val="22"/>
          <w:lang w:val="it-IT"/>
        </w:rPr>
        <w:t xml:space="preserve"> је задужен за израду оперативних планова у складу са проглашеним стањем, као и за израду анализа које треба да покажу потребу корекција основног план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Чланови овог тима с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Крагујевца, надлежни чланови Градског већа  и друга овлашћена лица органа Града 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ских  управа, надлежних републичких институција, као и директ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ЈКП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Шумадија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, командир Станице саобраћајне полиције, </w:t>
      </w:r>
      <w:r>
        <w:rPr>
          <w:rFonts w:cs="Arial" w:ascii="Arial" w:hAnsi="Arial"/>
          <w:sz w:val="22"/>
          <w:szCs w:val="22"/>
          <w:lang w:val="ru-RU"/>
        </w:rPr>
        <w:t>начелн</w:t>
      </w:r>
      <w:r>
        <w:rPr>
          <w:rFonts w:cs="Arial" w:ascii="Arial" w:hAnsi="Arial"/>
          <w:sz w:val="22"/>
          <w:szCs w:val="22"/>
          <w:lang w:val="sr-RS"/>
        </w:rPr>
        <w:t>ик Градске управе за комуналне послове,</w:t>
      </w:r>
      <w:r>
        <w:rPr>
          <w:rFonts w:cs="Arial" w:ascii="Arial" w:hAnsi="Arial"/>
          <w:sz w:val="22"/>
          <w:szCs w:val="22"/>
          <w:lang w:val="it-IT"/>
        </w:rPr>
        <w:t xml:space="preserve"> Надзорна служба, главни комунал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инспек</w:t>
      </w:r>
      <w:r>
        <w:rPr>
          <w:rFonts w:cs="Arial" w:ascii="Arial" w:hAnsi="Arial"/>
          <w:sz w:val="22"/>
          <w:szCs w:val="22"/>
          <w:lang w:val="sr-CS"/>
        </w:rPr>
        <w:t>тор</w:t>
      </w:r>
      <w:r>
        <w:rPr>
          <w:rFonts w:cs="Arial" w:ascii="Arial" w:hAnsi="Arial"/>
          <w:sz w:val="22"/>
          <w:szCs w:val="22"/>
          <w:lang w:val="it-IT"/>
        </w:rPr>
        <w:t xml:space="preserve">, инспектор за саобраћај и путеве, начелник Одељења за ванредне ситуације и планирање одбране. 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22"/>
          <w:szCs w:val="22"/>
          <w:lang w:val="it-IT"/>
        </w:rPr>
        <w:t>Други тим</w:t>
      </w:r>
      <w:r>
        <w:rPr>
          <w:rFonts w:cs="Arial" w:ascii="Arial" w:hAnsi="Arial"/>
          <w:sz w:val="22"/>
          <w:szCs w:val="22"/>
          <w:lang w:val="it-IT"/>
        </w:rPr>
        <w:t xml:space="preserve"> су носиоци послова на непосредној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it-IT"/>
        </w:rPr>
        <w:t xml:space="preserve"> су  носилац  послова на чишћењу коловоза, улица, путева тротоара и осталих јавних површина на територији Град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сим њих, други тим сачињавају и екипе Предузећа за путеве у делу послова где престају надлежности Града, ради координације активности и испомоћи у реализацији Програма зимске служб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Екипе других </w:t>
      </w:r>
      <w:r>
        <w:rPr>
          <w:rFonts w:cs="Arial" w:ascii="Arial" w:hAnsi="Arial"/>
          <w:sz w:val="22"/>
          <w:szCs w:val="22"/>
          <w:lang w:val="sr-RS"/>
        </w:rPr>
        <w:t>јавно комуналних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 са механизацијом и извршиоцима у складу са проглашеним стањем ће се ставити у функцију првог тим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 функ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it-IT"/>
        </w:rPr>
        <w:t>ији првог тима су и предузећа, установе, предузетници и грађани Крагујевц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глед ангажованих средстава са трасама њиховог кретања и одговорних руководилаца по сменама за градске улице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перативном плану зимске службе</w:t>
      </w:r>
      <w:r>
        <w:rPr>
          <w:rFonts w:cs="Arial" w:ascii="Arial" w:hAnsi="Arial"/>
          <w:sz w:val="22"/>
          <w:szCs w:val="22"/>
          <w:lang w:val="sr-CS"/>
        </w:rPr>
        <w:t>, који је саставни део овог Програма.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it-IT"/>
        </w:rPr>
        <w:t>ПРИПРЕМА ЗА ПОЧЕТАК РАДА ЗИМСКЕ СЛУЖБЕ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. </w:t>
      </w:r>
      <w:r>
        <w:rPr>
          <w:rFonts w:cs="Arial" w:ascii="Arial" w:hAnsi="Arial"/>
          <w:sz w:val="22"/>
          <w:szCs w:val="22"/>
          <w:lang w:val="ru-RU"/>
        </w:rPr>
        <w:t>припрема улица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правка ударних рупа и враћање улица у првобитно стање након завршетка радова на комуналним објектим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ређење банкина,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дови на чишћењу и прочишћавању кишне канализације, ригола, пропуста  и др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анирање оштећених места на водоводној и канализационој мрежи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ru-RU"/>
        </w:rPr>
        <w:t>припрема средстава рада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- редован преглед машина и сервисирање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- поправке и ремон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набавка потребних количина горива и мазива за средства рад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TextBodyIndent"/>
        <w:tabs>
          <w:tab w:val="clear" w:pos="708"/>
          <w:tab w:val="left" w:pos="7560" w:leader="none"/>
        </w:tabs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</w:t>
      </w:r>
      <w:r>
        <w:rPr>
          <w:rFonts w:cs="Arial" w:ascii="Arial" w:hAnsi="Arial"/>
          <w:sz w:val="22"/>
          <w:szCs w:val="22"/>
          <w:lang w:val="it-IT"/>
        </w:rPr>
        <w:t>- обезбеђивање потребне количине посипног материјала (соли,  агрегата и калцијум хлорида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ипреме за почетак рада зимске службе морају бити окончане до 20. новембра текуће године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Испуњеност услова за почетак рада зимске службе утврђује комисија коју чине: надзорни орган, представник </w:t>
      </w:r>
      <w:r>
        <w:rPr>
          <w:rFonts w:cs="Arial" w:ascii="Arial" w:hAnsi="Arial"/>
          <w:sz w:val="22"/>
          <w:szCs w:val="22"/>
          <w:lang w:val="sr-CS"/>
        </w:rPr>
        <w:t>Полицијске управе</w:t>
      </w:r>
      <w:r>
        <w:rPr>
          <w:rFonts w:cs="Arial" w:ascii="Arial" w:hAnsi="Arial"/>
          <w:sz w:val="22"/>
          <w:szCs w:val="22"/>
          <w:lang w:val="it-IT"/>
        </w:rPr>
        <w:t xml:space="preserve"> Крагујевац и представник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а по овлашћењу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it-IT"/>
        </w:rPr>
        <w:t xml:space="preserve">радоначелник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 утврђеном стању комисија сачињава записник и предаје га првом тиму.</w:t>
      </w:r>
    </w:p>
    <w:p>
      <w:pPr>
        <w:pStyle w:val="TextBodyInden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УНКТ ЗИМСКЕ СЛУЖБЕ   </w:t>
      </w:r>
    </w:p>
    <w:p>
      <w:pPr>
        <w:pStyle w:val="TextBodyIndent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ункт представља базно место на коме почиње оперативно извршавање свих послова на одржавању улица и других јавних површина у зимском периоду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Пункт је основ прикупљања и дистрибуције података о стању на улицама. На њему су сконцентрисана сва средства рада, материјал и људство за одржавање улица и других јавних површина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Локације пункта су: Индустријска зона br.1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pl-PL"/>
        </w:rPr>
        <w:t xml:space="preserve"> 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ДЕФИНИСАЊЕ ОПЕРАТИВНИХ ПОСЛОВА ПО СТАЊИМА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ефинисање рада и де</w:t>
      </w:r>
      <w:r>
        <w:rPr>
          <w:rFonts w:cs="Arial" w:ascii="Arial" w:hAnsi="Arial"/>
          <w:b/>
          <w:bCs/>
          <w:sz w:val="22"/>
          <w:szCs w:val="22"/>
          <w:lang w:val="sl-SI"/>
        </w:rPr>
        <w:t>журстава на пункту Индустријска зона 1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ЈКП Шумадија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highlight w:val="green"/>
          <w:lang w:val="sl-SI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l-SI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l-SI"/>
        </w:rPr>
      </w:pPr>
      <w:r>
        <w:rPr>
          <w:rFonts w:cs="Arial" w:ascii="Arial" w:hAnsi="Arial"/>
          <w:sz w:val="22"/>
          <w:szCs w:val="22"/>
          <w:u w:val="single"/>
          <w:lang w:val="sl-SI"/>
        </w:rPr>
        <w:t>СТАЊЕ 1</w:t>
      </w:r>
    </w:p>
    <w:p>
      <w:pPr>
        <w:pStyle w:val="TextBodyIndent"/>
        <w:ind w:firstLine="720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ади или дежура једна екипа коју чине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два радника и возач, возило са прикључним машинама - епоха и нож), по потреби утоваривач, а по налогу се укључују додатне екипе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:00-24: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2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Раде или дежурају </w:t>
      </w:r>
      <w:r>
        <w:rPr>
          <w:rFonts w:cs="Arial" w:ascii="Arial" w:hAnsi="Arial"/>
          <w:sz w:val="22"/>
          <w:szCs w:val="22"/>
          <w:lang w:val="sr-RS"/>
        </w:rPr>
        <w:t>шест</w:t>
      </w:r>
      <w:r>
        <w:rPr>
          <w:rFonts w:cs="Arial" w:ascii="Arial" w:hAnsi="Arial"/>
          <w:sz w:val="22"/>
          <w:szCs w:val="22"/>
          <w:lang w:val="it-IT"/>
        </w:rPr>
        <w:t xml:space="preserve"> екипа (екипу чине: радник и возач, возило са прикључним машинама епоха и нож), по потреби утоваривач, а по налогу се укључује додатан број екип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рада или дежурства екипа је од 00.00-24.00 сата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3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Раде минимално </w:t>
      </w:r>
      <w:r>
        <w:rPr>
          <w:rFonts w:cs="Arial" w:ascii="Arial" w:hAnsi="Arial"/>
          <w:sz w:val="22"/>
          <w:szCs w:val="22"/>
          <w:lang w:val="sr-RS"/>
        </w:rPr>
        <w:t>шест</w:t>
      </w:r>
      <w:r>
        <w:rPr>
          <w:rFonts w:cs="Arial" w:ascii="Arial" w:hAnsi="Arial"/>
          <w:sz w:val="22"/>
          <w:szCs w:val="22"/>
          <w:lang w:val="it-IT"/>
        </w:rPr>
        <w:t xml:space="preserve"> екипа у пуном саставу без прекида са специјализованим возилима (Мерцедес, Унимаг, Мултикар), као и грејдери и  утоваривачи. Возила добијају прецизне маршуте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  <w:lang w:val="it-IT"/>
        </w:rPr>
      </w:pPr>
      <w:r>
        <w:rPr>
          <w:rFonts w:cs="Arial" w:ascii="Arial" w:hAnsi="Arial"/>
          <w:sz w:val="22"/>
          <w:szCs w:val="22"/>
          <w:u w:val="single"/>
          <w:lang w:val="it-IT"/>
        </w:rPr>
        <w:t>СТАЊЕ 4</w:t>
      </w:r>
    </w:p>
    <w:p>
      <w:pPr>
        <w:pStyle w:val="TextBodyIndent"/>
        <w:ind w:firstLine="720"/>
        <w:jc w:val="left"/>
        <w:rPr/>
      </w:pPr>
      <w:r>
        <w:rPr>
          <w:rFonts w:cs="Arial" w:ascii="Arial" w:hAnsi="Arial"/>
          <w:sz w:val="22"/>
          <w:szCs w:val="22"/>
          <w:lang w:val="it-IT"/>
        </w:rPr>
        <w:t>Ради цела расположива механизација и ангажовани радници ЈКП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it-IT"/>
        </w:rPr>
        <w:t xml:space="preserve"> и других предузећ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 xml:space="preserve">Време рада екипа у пуном саставу је од 00:00-24:00 сата.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8.1. </w:t>
      </w:r>
      <w:r>
        <w:rPr>
          <w:rFonts w:cs="Arial" w:ascii="Arial" w:hAnsi="Arial"/>
          <w:b/>
          <w:bCs/>
          <w:sz w:val="22"/>
          <w:szCs w:val="22"/>
          <w:lang w:val="it-IT"/>
        </w:rPr>
        <w:t>ОБРАЧУН РАДА МАШИНА И/ИЛИ ВОЗИЛА И АНГАЖОВАНИХ РАДНИКА У СВИМ СТАЊИМА: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ЈКП </w:t>
      </w:r>
      <w:r>
        <w:rPr>
          <w:rFonts w:cs="Arial" w:ascii="Arial" w:hAnsi="Arial"/>
          <w:sz w:val="22"/>
          <w:szCs w:val="22"/>
          <w:lang w:val="sr-RS"/>
        </w:rPr>
        <w:t xml:space="preserve">Шумадија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it-IT"/>
        </w:rPr>
        <w:t>ад се пла</w:t>
      </w:r>
      <w:r>
        <w:rPr>
          <w:rFonts w:cs="Arial" w:ascii="Arial" w:hAnsi="Arial"/>
          <w:sz w:val="22"/>
          <w:szCs w:val="22"/>
          <w:lang w:val="sr-Latn-CS"/>
        </w:rPr>
        <w:t xml:space="preserve">ћа кроз ефективне сате радника и механизације у периоду од </w:t>
      </w:r>
      <w:r>
        <w:rPr>
          <w:rFonts w:cs="Arial" w:ascii="Arial" w:hAnsi="Arial"/>
          <w:sz w:val="22"/>
          <w:szCs w:val="22"/>
          <w:lang w:val="it-IT"/>
        </w:rPr>
        <w:t>00:00-24:00 сата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 xml:space="preserve">Плаћање </w:t>
      </w:r>
      <w:r>
        <w:rPr>
          <w:rFonts w:cs="Arial" w:ascii="Arial" w:hAnsi="Arial"/>
          <w:sz w:val="22"/>
          <w:szCs w:val="22"/>
          <w:lang w:val="sr-CS"/>
        </w:rPr>
        <w:t>за рад возила и маши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it-IT"/>
        </w:rPr>
        <w:t xml:space="preserve"> периоду рада зимске службе</w:t>
      </w:r>
      <w:r>
        <w:rPr>
          <w:rFonts w:cs="Arial" w:ascii="Arial" w:hAnsi="Arial"/>
          <w:sz w:val="22"/>
          <w:szCs w:val="22"/>
          <w:lang w:val="sr-CS"/>
        </w:rPr>
        <w:t>, врши се по Ценовнику услуга комуналног одржавања, а</w:t>
      </w:r>
      <w:r>
        <w:rPr>
          <w:rFonts w:cs="Arial" w:ascii="Arial" w:hAnsi="Arial"/>
          <w:sz w:val="22"/>
          <w:szCs w:val="22"/>
          <w:lang w:val="it-IT"/>
        </w:rPr>
        <w:t xml:space="preserve"> од Стања 2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градском подручју се </w:t>
      </w:r>
      <w:r>
        <w:rPr>
          <w:rFonts w:cs="Arial" w:ascii="Arial" w:hAnsi="Arial"/>
          <w:sz w:val="22"/>
          <w:szCs w:val="22"/>
          <w:lang w:val="it-IT"/>
        </w:rPr>
        <w:t xml:space="preserve"> ангаж</w:t>
      </w:r>
      <w:r>
        <w:rPr>
          <w:rFonts w:cs="Arial" w:ascii="Arial" w:hAnsi="Arial"/>
          <w:sz w:val="22"/>
          <w:szCs w:val="22"/>
          <w:lang w:val="sr-CS"/>
        </w:rPr>
        <w:t xml:space="preserve">ују </w:t>
      </w:r>
      <w:r>
        <w:rPr>
          <w:rFonts w:cs="Arial" w:ascii="Arial" w:hAnsi="Arial"/>
          <w:sz w:val="22"/>
          <w:szCs w:val="22"/>
          <w:lang w:val="it-IT"/>
        </w:rPr>
        <w:t>пет екипа за које ће бити плаћено дежурство.</w:t>
      </w:r>
    </w:p>
    <w:p>
      <w:pPr>
        <w:pStyle w:val="TextBodyIndent"/>
        <w:ind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Зимска служба се плаћа према броју ефективних сати рада и сразмерном делу месечне паушалне накнад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оја се добије када се од могућег броја сати одузму ефективни радни сати машина и возила.</w:t>
      </w:r>
    </w:p>
    <w:p>
      <w:pPr>
        <w:pStyle w:val="TextBodyIndent"/>
        <w:ind w:firstLine="720"/>
        <w:rPr/>
      </w:pPr>
      <w:r>
        <w:rPr>
          <w:rFonts w:cs="Arial" w:ascii="Arial" w:hAnsi="Arial"/>
          <w:sz w:val="22"/>
          <w:szCs w:val="22"/>
          <w:lang w:val="it-IT"/>
        </w:rPr>
        <w:t>У периоду рада зимске службе у проглашеном Стању 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биће ангажовано до 5 екипа, по налогу надзорног органа и биће плаћен паушални износ према броју ангажованих екипа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9.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ИОРИТЕТИ ОДРЖАВАЊА УЛИЦА</w:t>
      </w:r>
    </w:p>
    <w:p>
      <w:pPr>
        <w:pStyle w:val="TextBodyIndent"/>
        <w:ind w:left="36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се одржавају по приорите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прв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чисте и посипају посипним материјалом (со, агрегат, калцијум хлорид)  дате су у на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>дној табел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642"/>
      </w:tblGrid>
      <w:tr>
        <w:trPr>
          <w:trHeight w:val="5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зив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лиц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сла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Среј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Ј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ст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Ц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уша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еленгор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тој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рот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Југослове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. ма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абл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рагујевц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осов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. октобар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рма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булевар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Вишњићев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. Лепеничк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 (између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шт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Лепеничк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улевара)  </w:t>
            </w:r>
          </w:p>
        </w:tc>
      </w:tr>
      <w:tr>
        <w:trPr>
          <w:trHeight w:val="3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ха</w:t>
            </w:r>
            <w:bookmarkStart w:id="0" w:name="OLE_LINK29"/>
            <w:bookmarkStart w:id="1" w:name="OLE_LINK28"/>
            <w:bookmarkStart w:id="2" w:name="OLE_LINK27"/>
            <w:r>
              <w:rPr>
                <w:rFonts w:cs="Arial" w:ascii="Arial" w:hAnsi="Arial"/>
                <w:bCs/>
                <w:color w:val="000000"/>
                <w:sz w:val="22"/>
              </w:rPr>
              <w:t>и</w:t>
            </w:r>
            <w:bookmarkEnd w:id="0"/>
            <w:bookmarkEnd w:id="1"/>
            <w:bookmarkEnd w:id="2"/>
            <w:r>
              <w:rPr>
                <w:rFonts w:cs="Arial" w:ascii="Arial" w:hAnsi="Arial"/>
                <w:bCs/>
                <w:color w:val="000000"/>
                <w:sz w:val="22"/>
              </w:rPr>
              <w:t>л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ет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рапшин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орт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и (од Солунске до ул. Љубомира Јовановић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о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лободана Јовановића од ул.Кикиндске до ул. Пере Добр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zxx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 xml:space="preserve">Задругарск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(од Порте 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амаћском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с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одраг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Влајића – Шук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еоград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тернационалних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б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игада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ст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вал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с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р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Рол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арар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Фоч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Атин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азар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у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ветоли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ладено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базен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ти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оповића – с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љом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уш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Ђорђевића –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раф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тан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шћу са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Петра Доброје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ј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Домановића – об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коловоз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улева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иц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ариј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– оба коловоз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нден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Тодоровић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н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дован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ћ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раљ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илути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Кобиљач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везд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вор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а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од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Застави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Институ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ут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з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Ердеч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ислава Калановића (Микуша Гајевић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Сире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отпоручника Говедариц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раља Милан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V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до изласка – кружног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а Десанкин венац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300 каплар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Шумадијс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Змај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Јовин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. март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Паш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Зорана Ђинђ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ве Ковачевића – до гробља Бозман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Краља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Александра I Карађорђе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ужанска (Миљка Тошића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имитрија Туцовића - траса градског превоз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рвослава Стој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анич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 xml:space="preserve">Илије Коловића (Душана Дугалића) 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керл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же Милосавље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станич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ошка Бух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ерољуба Јованов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иколе Никол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ојводе Путни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рађорђев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Луја Пастер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пасеније – Цане Бабовић са петљом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Грошницу до постројења за пречишћавање воде “Водојажа”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 са окретницом)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иске комуне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Пољаковић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неза Милош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ушићев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Ужичке републик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(са окретницом на раскрсници са ул. Иванковачком) 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школа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и прилази пијаца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јера Крижан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елодримс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ул.Краља Уроша </w:t>
            </w:r>
            <w:r>
              <w:rPr>
                <w:rFonts w:cs="Arial" w:ascii="Arial" w:hAnsi="Arial"/>
                <w:bCs/>
                <w:sz w:val="22"/>
              </w:rPr>
              <w:t>I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куреш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уњевачк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 Драгише Мишовића до школ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Драгомира Остој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 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код споменика као и Стара општина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орњомилановачка до скретања за Дивостин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јске)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Краљевачког батаљона до Драгобраће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окретницам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Корићани и Драгобраћ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Блаже Хаџиву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 xml:space="preserve"> Милована Драгића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ивоја Банк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ићка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руге)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ђ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ветолика Јањић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Нате Радуловић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улица Велико брдо са окретницом базени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арлош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артизанских курира (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окретницом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таро село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Петра Убавкића (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окретнице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а Слобод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Северна обилазниц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zxx"/>
              </w:rPr>
              <w:t>поред Јангфенг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е Недељковића</w:t>
            </w:r>
          </w:p>
        </w:tc>
      </w:tr>
      <w:tr>
        <w:trPr>
          <w:trHeight w:val="31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Лудбрешк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на раскрсници са ул.</w:t>
            </w:r>
            <w:r>
              <w:rPr>
                <w:rFonts w:cs="Arial" w:ascii="Arial" w:hAnsi="Arial"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lang w:val="sr-RS"/>
              </w:rPr>
              <w:t>Драгослава Миловановића Деме</w:t>
            </w:r>
          </w:p>
        </w:tc>
      </w:tr>
      <w:tr>
        <w:trPr>
          <w:trHeight w:val="37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ића Радов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9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Чегарска (од цркве до Зеленгорске)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Десанкин венац (поред споменика Хрвата према језеру)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лободана Пенезића Крцун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Кајмакчаланск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ана Обрадовића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са окретницом код цркве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Љубише Богдановића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обраћајнице у индустријској зони Сервис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II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Саобраћајнице у индустријској зони Петровац</w:t>
            </w:r>
          </w:p>
        </w:tc>
      </w:tr>
      <w:tr>
        <w:trPr>
          <w:trHeight w:val="34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Пут за Трмбас до дома</w:t>
            </w:r>
          </w:p>
        </w:tc>
      </w:tr>
      <w:tr>
        <w:trPr>
          <w:trHeight w:val="35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Кошутњачко брдо до Липарске косе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аве Николића 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(са окретницом код водовод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Тихомира Вуксановића од Чегарске до Драгољуба Дулејан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агољуба Дулејановића</w:t>
            </w:r>
          </w:p>
        </w:tc>
      </w:tr>
      <w:tr>
        <w:trPr>
          <w:trHeight w:val="3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ке Валеријан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лавс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Симе Лозан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Милоја Радосављевића од улице Милеве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Раичевић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(са окретницом на раскрсници са ул. Петра Убавкић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еве Раичевић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је Вуксан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Браће Рајт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Улице око складишног центр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ндустријс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ванке Моачевић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Града Питештиј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Илије Кик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Танкосићев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Милутина Тодор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озе Луксембург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7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>Жикице Јовановић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 Шпанца (од Гундулићеве до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Моме Станојловић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8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Гундулићев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Жикице Јовановићa Шпанца)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29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Др Ђорђа Митро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0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Владимира Зечевић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1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Рамаћка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2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lang w:val="ru-RU"/>
              </w:rPr>
              <w:t xml:space="preserve">Солунска (до раскрснице са ул.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Петра Драпшина)</w:t>
            </w:r>
          </w:p>
        </w:tc>
      </w:tr>
      <w:tr>
        <w:trPr>
          <w:trHeight w:val="35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3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 xml:space="preserve">Сарајевска 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4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Мостарска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5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Октобарских жртава</w:t>
            </w:r>
          </w:p>
        </w:tc>
      </w:tr>
      <w:tr>
        <w:trPr>
          <w:trHeight w:val="29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136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sr-RS"/>
              </w:rPr>
              <w:t>Дреновачки пут (до краја Богојављенске улице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Време трајања чишћења и посипања улица првог приоритета је за све време падави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а нај</w:t>
      </w:r>
      <w:r>
        <w:rPr>
          <w:rFonts w:cs="Arial" w:ascii="Arial" w:hAnsi="Arial"/>
          <w:sz w:val="22"/>
          <w:szCs w:val="22"/>
          <w:lang w:val="sr-Latn-CS"/>
        </w:rPr>
        <w:t>виш</w:t>
      </w:r>
      <w:r>
        <w:rPr>
          <w:rFonts w:cs="Arial" w:ascii="Arial" w:hAnsi="Arial"/>
          <w:sz w:val="22"/>
          <w:szCs w:val="22"/>
          <w:lang w:val="it-IT"/>
        </w:rPr>
        <w:t>е 6 сати по престанку падавина. Када су све улице првог приоритета очишћене и посуте, прелази се на чишћење улица другог приорит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sz w:val="22"/>
          <w:szCs w:val="22"/>
          <w:lang w:val="it-IT"/>
        </w:rPr>
        <w:t>другог приоритета</w:t>
      </w:r>
      <w:r>
        <w:rPr>
          <w:rFonts w:cs="Arial" w:ascii="Arial" w:hAnsi="Arial"/>
          <w:sz w:val="22"/>
          <w:szCs w:val="22"/>
          <w:lang w:val="it-IT"/>
        </w:rPr>
        <w:t>, које се само чисте и посипају посипним материјалом по налогу надзорног органа, су дате у наредној табели:</w:t>
      </w:r>
    </w:p>
    <w:p>
      <w:pPr>
        <w:pStyle w:val="Normal"/>
        <w:ind w:firstLine="4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426"/>
      </w:tblGrid>
      <w:tr>
        <w:trPr>
          <w:trHeight w:val="374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.бр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ив улице</w:t>
            </w:r>
          </w:p>
        </w:tc>
      </w:tr>
      <w:tr>
        <w:trPr>
          <w:trHeight w:val="432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рагујевачког октоб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стре Јањић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лизабете Роуз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алка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егалнич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лматин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агољуба Миловановић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ен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ована Петровића Ковач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ће Петков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вана Цанкар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петана Лук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крањчев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лице Миљој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вослава Ра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ихаћк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рдеч-Баљковац (Петровићи)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оре Милутиновића (са окретницом код трафо станиц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аобраћајнице у кругу КБЦ-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ужна обилаз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еслин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ије Алекс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ранка Радиче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Јанка Весел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ука Караџ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ветозара Марковића 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мира Бугарског Бате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ика Матина (до Дома за незбрину тудецу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довањ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оте Никол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иктора Бубњ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е Вучића (са надвожњак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ан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ицеј кнежевине Србије (саобраћајнице око Палате правде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уре Пуцар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тна помоћ саобраћајнице у кругу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Цвиј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трија Туцовића други део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е Маринковић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е Му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аобраћајнице у блоку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оје Радић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и око стамбеног блока Млади истраживачи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ме Марк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>у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ожидара Масларића део око станова безбедности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бропољска</w:t>
            </w:r>
          </w:p>
        </w:tc>
      </w:tr>
      <w:tr>
        <w:trPr>
          <w:trHeight w:val="35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агојла Дуд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 Боре Ефтова (улица поред хитне помоћи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шутњачки вис (новоизграђена саобраћајница)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ица која спаја Јужну обилазницу и ул. Драгослава Среј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енерала Терзибашића новоизграђена саобраћајниц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диње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аће Николић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домира Милашинов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ве Андрића</w:t>
            </w:r>
          </w:p>
        </w:tc>
      </w:tr>
      <w:tr>
        <w:trPr>
          <w:trHeight w:val="36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7" w:leader="none"/>
              </w:tabs>
              <w:suppressAutoHyphens w:val="true"/>
              <w:ind w:left="360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курички пу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val="it-IT"/>
        </w:rPr>
        <w:t>УЛИЦЕ СА ЗАБРАНОМ ЗАУСТАВЉАЊА И ПАРКИРАЊ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Посебним решењем Градске управе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за то постоји потреба, у улицама првог приоритета може се забранити заустављање и паркирање. Ова забрана се уводи привремено ради обезбеђивања проходности улица за возила којима се чисти и уклања снег и лед, возила јавног градског превоза, ради снабдевања и одвожења смећа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  </w:t>
      </w:r>
      <w:r>
        <w:rPr>
          <w:rFonts w:cs="Arial" w:ascii="Arial" w:hAnsi="Arial"/>
          <w:sz w:val="22"/>
          <w:szCs w:val="22"/>
          <w:highlight w:val="green"/>
          <w:lang w:val="ru-RU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lang w:val="ru-RU"/>
        </w:rPr>
      </w:pPr>
      <w:r>
        <w:rPr>
          <w:rFonts w:eastAsia="Arial" w:cs="Arial" w:ascii="Arial" w:hAnsi="Arial"/>
          <w:sz w:val="22"/>
          <w:szCs w:val="22"/>
          <w:highlight w:val="green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УЛ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ЈЕ СЕ </w:t>
      </w:r>
      <w:r>
        <w:rPr>
          <w:rFonts w:cs="Arial" w:ascii="Arial" w:hAnsi="Arial"/>
          <w:b/>
          <w:bCs/>
          <w:sz w:val="22"/>
          <w:szCs w:val="22"/>
          <w:lang w:val="it-IT"/>
        </w:rPr>
        <w:t>ЗАТВАРА</w:t>
      </w:r>
      <w:r>
        <w:rPr>
          <w:rFonts w:cs="Arial" w:ascii="Arial" w:hAnsi="Arial"/>
          <w:b/>
          <w:bCs/>
          <w:sz w:val="22"/>
          <w:szCs w:val="22"/>
          <w:lang w:val="sr-CS"/>
        </w:rPr>
        <w:t>ЈУ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А САОБРАЋ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ЗА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САНКАЊ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it-I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ебним решењем  Градске управе  надлеж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it-IT"/>
        </w:rPr>
        <w:t xml:space="preserve"> за послове саобраћаја, када се за то створе услови, одређене улице могу бити затворене за саобраћај ради стварања услова за безбедно санкање деце. </w:t>
      </w:r>
      <w:r>
        <w:rPr>
          <w:rFonts w:cs="Arial" w:ascii="Arial" w:hAnsi="Arial"/>
          <w:sz w:val="22"/>
          <w:szCs w:val="22"/>
          <w:lang w:val="ru-RU"/>
        </w:rPr>
        <w:t xml:space="preserve">Грађани се о овоме обавештавају путем свих локалних медија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highlight w:val="green"/>
          <w:lang w:val="sr-RS"/>
        </w:rPr>
      </w:pPr>
      <w:r>
        <w:rPr>
          <w:rFonts w:cs="Arial" w:ascii="Arial" w:hAnsi="Arial"/>
          <w:sz w:val="22"/>
          <w:szCs w:val="22"/>
          <w:highlight w:val="green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2. ВОЂЕЊЕ ДОКУМЕНТАЦИЈЕ (оперативних дневника - грађевинских дневника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highlight w:val="green"/>
          <w:lang w:val="ru-RU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перативни дневници се воде и оверавају свакодневно од стране шефа смене. Напомена треба да садржи све механичке проблеме или подручја која нису сервисирана. Шеф смене ће на основу индивидуалних дневника комплетирати грађевински дневник у коме морају бити наведена укупна ангажована радна снага и опрема у екипи. Грађевински дневник потписује шеф смене и надзорни орган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it-IT"/>
        </w:rPr>
        <w:t xml:space="preserve">Возач или машиниста ће пре почетка смене потписати радни налог који му предаје шеф смене. Овај радни налог треба да садржи маршуту која треба да буде сервисир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it-IT"/>
        </w:rPr>
        <w:t>ЧИШЋЕЊЕ И ПОСИПАЊЕ ТРОТОАРА И ОСТАЛИХ ЈАВНИХ ПОВРШИ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  <w:t xml:space="preserve">За носиоца послова организовања, спровођења и одржавања тротоара и осталих јавних површина у граду Крагујевцу у зимским условима одређу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bCs/>
          <w:sz w:val="22"/>
          <w:szCs w:val="22"/>
          <w:lang w:val="it-IT"/>
        </w:rPr>
        <w:t>ЈКП Шумадија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sl-SI"/>
        </w:rPr>
        <w:t xml:space="preserve">ЈКП </w:t>
      </w:r>
      <w:r>
        <w:rPr>
          <w:rFonts w:cs="Arial" w:ascii="Arial" w:hAnsi="Arial"/>
          <w:bCs/>
          <w:sz w:val="22"/>
          <w:szCs w:val="22"/>
          <w:lang w:val="sl-SI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 потребне количине соли, агрегата и калцијум хлорида преузимају са пункта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sl-SI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Сагласно проглашеном стању ангажују се радници ових предузећа</w:t>
      </w:r>
      <w:r>
        <w:rPr>
          <w:rFonts w:cs="Arial" w:ascii="Arial" w:hAnsi="Arial"/>
          <w:sz w:val="22"/>
          <w:szCs w:val="22"/>
          <w:lang w:val="sr-CS"/>
        </w:rPr>
        <w:t xml:space="preserve"> са потребном опремом и механизацијом</w:t>
      </w:r>
      <w:r>
        <w:rPr>
          <w:rFonts w:cs="Arial" w:ascii="Arial" w:hAnsi="Arial"/>
          <w:sz w:val="22"/>
          <w:szCs w:val="22"/>
          <w:lang w:val="it-IT"/>
        </w:rPr>
        <w:t>, почев од Стања 2 - почетак снежних падавина или појава поледице, и то на следећим пословим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ото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пешачких стаза и острв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тргова, платоа и пешачких зон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Уклањање снега и леда са мостова, степеништа и прилаза подземним пролазима</w:t>
      </w:r>
      <w:r>
        <w:rPr>
          <w:rFonts w:cs="Arial" w:ascii="Arial" w:hAnsi="Arial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Уклањање снег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леда са аутобуских стајалишта у улицама које су обухваћене Програмом зимске служб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осипање посипним материјалом свих наведених површин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жњење корпица за отпатк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лањање снега и леда са сливника и решетки кишне канализациј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Отресање снега са четинара, зимзеленог шибља и расти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 xml:space="preserve">Плаћа се ефективни рад радника и машине, по сату, према </w:t>
      </w:r>
      <w:r>
        <w:rPr>
          <w:rFonts w:cs="Arial" w:ascii="Arial" w:hAnsi="Arial"/>
          <w:sz w:val="22"/>
          <w:szCs w:val="22"/>
          <w:lang w:val="sr-CS"/>
        </w:rPr>
        <w:t>услугама комуналног одржава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У првој фази </w:t>
      </w:r>
      <w:r>
        <w:rPr>
          <w:rFonts w:cs="Arial" w:ascii="Arial" w:hAnsi="Arial"/>
          <w:sz w:val="22"/>
          <w:szCs w:val="22"/>
          <w:lang w:val="it-IT"/>
        </w:rPr>
        <w:t xml:space="preserve">рада потребно је обезбедити проходност тргова, тротоара и стаза ради безбедног кретања грађана у ширини до 1,6 метара. Ово стање се одржава до престанка падавин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По престанку падавина прелази се на </w:t>
      </w:r>
      <w:r>
        <w:rPr>
          <w:rFonts w:cs="Arial" w:ascii="Arial" w:hAnsi="Arial"/>
          <w:b/>
          <w:sz w:val="22"/>
          <w:szCs w:val="22"/>
          <w:lang w:val="it-IT"/>
        </w:rPr>
        <w:t>другу фазу</w:t>
      </w:r>
      <w:r>
        <w:rPr>
          <w:rFonts w:cs="Arial" w:ascii="Arial" w:hAnsi="Arial"/>
          <w:sz w:val="22"/>
          <w:szCs w:val="22"/>
          <w:lang w:val="it-IT"/>
        </w:rPr>
        <w:t xml:space="preserve"> – депоновање снега на трговима, на местима на којима не омета пролаз пешака (Пешачка зона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it-IT"/>
        </w:rPr>
        <w:t xml:space="preserve">Цветни </w:t>
      </w:r>
      <w:r>
        <w:rPr>
          <w:rFonts w:cs="Arial" w:ascii="Arial" w:hAnsi="Arial"/>
          <w:sz w:val="22"/>
          <w:szCs w:val="22"/>
          <w:lang w:val="sr-CS"/>
        </w:rPr>
        <w:t>т</w:t>
      </w:r>
      <w:r>
        <w:rPr>
          <w:rFonts w:cs="Arial" w:ascii="Arial" w:hAnsi="Arial"/>
          <w:sz w:val="22"/>
          <w:szCs w:val="22"/>
          <w:lang w:val="it-IT"/>
        </w:rPr>
        <w:t xml:space="preserve">рг у ул. Краља Петр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it-IT"/>
        </w:rPr>
        <w:t xml:space="preserve">, Трг Слободе са свим попречним стазама,Трг код РК Београд  Главна стаза код Скупштине града, Ђачки трг са Позориштем, </w:t>
      </w:r>
      <w:r>
        <w:rPr>
          <w:rFonts w:cs="Arial" w:ascii="Arial" w:hAnsi="Arial"/>
          <w:sz w:val="22"/>
          <w:szCs w:val="22"/>
          <w:lang w:val="sr-RS"/>
        </w:rPr>
        <w:t>Трг Војводе Путника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г у улици Црвеног барјака</w:t>
      </w:r>
      <w:r>
        <w:rPr>
          <w:rFonts w:cs="Arial" w:ascii="Arial" w:hAnsi="Arial"/>
          <w:sz w:val="22"/>
          <w:szCs w:val="22"/>
          <w:lang w:val="it-IT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У трећој фази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рада</w:t>
      </w:r>
      <w:r>
        <w:rPr>
          <w:rFonts w:cs="Arial" w:ascii="Arial" w:hAnsi="Arial"/>
          <w:sz w:val="22"/>
          <w:szCs w:val="22"/>
          <w:lang w:val="it-IT"/>
        </w:rPr>
        <w:t xml:space="preserve"> вр</w:t>
      </w:r>
      <w:r>
        <w:rPr>
          <w:rFonts w:cs="Arial" w:ascii="Arial" w:hAnsi="Arial"/>
          <w:sz w:val="22"/>
          <w:szCs w:val="22"/>
          <w:lang w:val="sl-SI"/>
        </w:rPr>
        <w:t>ши се</w:t>
      </w:r>
      <w:r>
        <w:rPr>
          <w:rFonts w:cs="Arial" w:ascii="Arial" w:hAnsi="Arial"/>
          <w:sz w:val="22"/>
          <w:szCs w:val="22"/>
          <w:lang w:val="it-IT"/>
        </w:rPr>
        <w:t xml:space="preserve"> уклањање и одвожење снега, депонованог на ивицама тротоара, стаза и трговима  током претходних фаз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Послови дефинисани у другој и тре</w:t>
      </w:r>
      <w:r>
        <w:rPr>
          <w:rFonts w:cs="Arial" w:ascii="Arial" w:hAnsi="Arial"/>
          <w:sz w:val="22"/>
          <w:szCs w:val="22"/>
          <w:lang w:val="sl-SI"/>
        </w:rPr>
        <w:t>ћој фази рада обављају се  по налогу надзорног органа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highlight w:val="green"/>
          <w:lang w:val="it-IT"/>
        </w:rPr>
      </w:pPr>
      <w:r>
        <w:rPr>
          <w:rFonts w:cs="Arial" w:ascii="Arial" w:hAnsi="Arial"/>
          <w:sz w:val="22"/>
          <w:szCs w:val="22"/>
          <w:lang w:val="sl-SI"/>
        </w:rPr>
        <w:t>Радници оба предузећа у складу са проглашеним стањем прекидају своје р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>довне послове на одржавању јавне хигије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l-SI"/>
        </w:rPr>
        <w:t xml:space="preserve"> и зелених површина и стављају се у функцију спровођења Програма зимске службе према следећим приоритетима</w:t>
      </w:r>
      <w:r>
        <w:rPr>
          <w:rFonts w:cs="Arial" w:ascii="Arial" w:hAnsi="Arial"/>
          <w:sz w:val="22"/>
          <w:szCs w:val="22"/>
          <w:lang w:val="it-IT"/>
        </w:rPr>
        <w:t>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Прв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 -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мостови и степеништа</w:t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Шумадија Крагујевац </w:t>
      </w:r>
      <w:r>
        <w:rPr>
          <w:rFonts w:cs="Arial" w:ascii="Arial" w:hAnsi="Arial"/>
          <w:sz w:val="22"/>
          <w:szCs w:val="22"/>
          <w:lang w:val="it-IT"/>
        </w:rPr>
        <w:t>у првом приоритет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су мостови и степеништа дати у </w:t>
      </w:r>
      <w:r>
        <w:rPr>
          <w:rFonts w:cs="Arial" w:ascii="Arial" w:hAnsi="Arial"/>
          <w:bCs/>
          <w:sz w:val="22"/>
          <w:szCs w:val="22"/>
          <w:lang w:val="sr-RS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1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firstLine="708"/>
        <w:jc w:val="both"/>
        <w:rPr/>
      </w:pPr>
      <w:r>
        <w:rPr/>
        <w:t>Табела 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4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и мостова и степеништа: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шачки мост преко пута музеј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Конак са степениште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Пешачки камени мост код Заставиног сата у ул. </w:t>
            </w:r>
            <w:r>
              <w:rPr>
                <w:rFonts w:cs="Arial" w:ascii="Arial" w:hAnsi="Arial"/>
                <w:sz w:val="22"/>
                <w:szCs w:val="22"/>
              </w:rPr>
              <w:t>Кос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шачки мост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Ћифтина ћуприј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а степеништем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аља Милутина од ул. Краљевачког батаљона до ОШ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'' Живадинка Дивац ''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Пасарела са степеништем у  Б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 xml:space="preserve">улевару краљице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Мариј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Степениште у улици Кнеза Михајла према у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ли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ци Зоре Радуловић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тепенице у улици Косов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ј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према улици Ивана Милути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Пешачк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а пасарела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 и степеништа у улици Сарајлијин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ој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Степенице у  </w:t>
            </w:r>
            <w:r>
              <w:rPr>
                <w:rFonts w:eastAsia="Arial Unicode MS" w:cs="Arial" w:ascii="Arial" w:hAnsi="Arial"/>
                <w:sz w:val="22"/>
                <w:szCs w:val="22"/>
                <w:lang w:val="sr-RS"/>
              </w:rPr>
              <w:t xml:space="preserve">улици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Булевар краљице Марије према "Озону" 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 xml:space="preserve"> према улици </w:t>
            </w: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  <w:t>др. Илије Кол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Мост (тротоари) у ул</w:t>
            </w:r>
            <w:r>
              <w:rPr>
                <w:rFonts w:eastAsia="Arial Unicode MS" w:cs="Arial" w:ascii="Arial" w:hAnsi="Arial"/>
                <w:sz w:val="22"/>
                <w:szCs w:val="22"/>
                <w:lang w:val="sr-RS"/>
              </w:rPr>
              <w:t xml:space="preserve">ици </w:t>
            </w:r>
            <w:r>
              <w:rPr>
                <w:rFonts w:eastAsia="Arial Unicode MS" w:cs="Arial" w:ascii="Arial" w:hAnsi="Arial"/>
                <w:sz w:val="22"/>
                <w:szCs w:val="22"/>
                <w:lang w:val="it-IT"/>
              </w:rPr>
              <w:t>Томе Вучића,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г Слобод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све поплочане и бочне асфалтиране стаз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г код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а Успењ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отоари на Каменом мосту у улиц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р Јована Рист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Нови мост (тротоари) у улици Париске кому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отоари на мосту у улици Војислава Калановић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двожњак у улици др Јована Ристића као и пешачка стаза испод надвожњака, која је паралелна са улицом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стор резервисан за возила приградског превоза – паркинг у Браће Пољаковић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ind w:firstLine="355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Други приоритет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– тротоари, пешачке стазе, тргови и плато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 xml:space="preserve">У надлежности ЈКП Шумадија Крагујевац у другом приоритету су </w:t>
      </w:r>
      <w:r>
        <w:rPr>
          <w:rFonts w:cs="Arial" w:ascii="Arial" w:hAnsi="Arial"/>
          <w:bCs/>
          <w:sz w:val="22"/>
          <w:szCs w:val="22"/>
          <w:lang w:val="it-IT"/>
        </w:rPr>
        <w:t>тротоари, пешачке стазе, тргови и плато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 дати у </w:t>
      </w:r>
      <w:r>
        <w:rPr>
          <w:rFonts w:cs="Arial" w:ascii="Arial" w:hAnsi="Arial"/>
          <w:bCs/>
          <w:sz w:val="22"/>
          <w:szCs w:val="22"/>
          <w:lang w:val="ru-RU"/>
        </w:rPr>
        <w:t>Т</w:t>
      </w:r>
      <w:r>
        <w:rPr>
          <w:rFonts w:cs="Arial" w:ascii="Arial" w:hAnsi="Arial"/>
          <w:bCs/>
          <w:sz w:val="22"/>
          <w:szCs w:val="22"/>
          <w:lang w:val="sr-Latn-CS"/>
        </w:rPr>
        <w:t>абели 2</w:t>
      </w:r>
      <w:r>
        <w:rPr>
          <w:rFonts w:cs="Arial" w:ascii="Arial" w:hAnsi="Arial"/>
          <w:bCs/>
          <w:sz w:val="22"/>
          <w:szCs w:val="22"/>
          <w:lang w:val="it-IT"/>
        </w:rPr>
        <w:t>:</w:t>
      </w:r>
    </w:p>
    <w:p>
      <w:pPr>
        <w:pStyle w:val="Normal"/>
        <w:ind w:left="70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Табела 2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8"/>
        <w:gridCol w:w="8717"/>
      </w:tblGrid>
      <w:tr>
        <w:trPr>
          <w:trHeight w:val="45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бр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Називи тргова, платоа, пешачких стаза и тротоара :</w:t>
            </w:r>
          </w:p>
        </w:tc>
      </w:tr>
      <w:tr>
        <w:trPr>
          <w:trHeight w:val="42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7. марта од ул. Николе Па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шић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Лепенички булевар – обе стране</w:t>
            </w:r>
          </w:p>
        </w:tc>
      </w:tr>
      <w:tr>
        <w:trPr>
          <w:trHeight w:val="3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и пар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трална стаз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рг Мала Вага са аутобуским стајал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штем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Гружанска – од Трга Мала Вага до ул. </w:t>
            </w:r>
            <w:r>
              <w:rPr>
                <w:rFonts w:cs="Arial" w:ascii="Arial" w:hAnsi="Arial"/>
                <w:sz w:val="22"/>
                <w:szCs w:val="22"/>
              </w:rPr>
              <w:t>Андре Маринковића – лева страна</w:t>
            </w:r>
          </w:p>
        </w:tc>
      </w:tr>
      <w:tr>
        <w:trPr>
          <w:trHeight w:val="2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неза Михајла од каменог моста до с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ене зграде преко пута гарнизона – лева страна</w:t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таза  код  ''Злат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же''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ничићева од Позоришт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Ј.П.Ковача – десна страна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Обилићева од ул. Данич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- десн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Зорана Васића од ул. Обил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– десна страна</w:t>
            </w:r>
          </w:p>
        </w:tc>
      </w:tr>
      <w:tr>
        <w:trPr>
          <w:trHeight w:val="41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имитрија Туцовића од ул. Гружан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Првослава Стојановића – лева страна</w:t>
            </w:r>
          </w:p>
        </w:tc>
      </w:tr>
      <w:tr>
        <w:trPr>
          <w:trHeight w:val="42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Првослава Стојановића од ул .Даничић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леви тротоар и стазе око Соколане</w:t>
            </w:r>
          </w:p>
        </w:tc>
      </w:tr>
      <w:tr>
        <w:trPr>
          <w:trHeight w:val="41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Лепенички булевар од ул. Града Сирена до ул. 27. марта – десна страна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Томе Вучића од ул. Кнеза Михаила до мост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улевар Краљице Марије од ул. Крагујевачког октобра до ул.Кнеза Михаила – десна стран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Илинденска од  Булевара краљице Марије -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неза Мих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а од стамбене зграде преко пута гарнизона до ул. Краљевачког батаљона – лев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Кнеза Мило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ша о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узичке школе до улице Кнеза Мих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ил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лев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Централна радиониц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опречна пешачка стаза око спортских тере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ул. Краља Петра I до ул. 27.марта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Напомена: пешачка зона у првој фази две подужне стазе са две попречне.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Ђачки трг са Позориштем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стаза од Музичке школе поред Позоришта и Гимназије и централна стаза од степеништа до главног улаза у Гимназију</w:t>
            </w:r>
          </w:p>
        </w:tc>
      </w:tr>
      <w:tr>
        <w:trPr>
          <w:trHeight w:val="53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Тротоар од Каменог моста до тржног центра у улици Драгослава Срејовића -лева страна и десна страна до улице Стојана Протића 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совска од Трга тополиваца до Техничке школе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Косовска од ул.Цара Душана до ул. </w:t>
            </w:r>
            <w:r>
              <w:rPr>
                <w:rFonts w:cs="Arial" w:ascii="Arial" w:hAnsi="Arial"/>
                <w:sz w:val="22"/>
                <w:szCs w:val="22"/>
              </w:rPr>
              <w:t>Стојана Протића - десна стран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Цара Душана од ул. Др Јована Ристића – лев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Бранка Радичевића од ул. Краља Александра I -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ука Караџић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Бранка Радичевића до Музеја -  обе стране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 Илије Коловића од Ђачког трг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неза Милоша –десна страна</w:t>
            </w:r>
          </w:p>
        </w:tc>
      </w:tr>
      <w:tr>
        <w:trPr>
          <w:trHeight w:val="40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р Јована Ристића од ул. Гундулићеве до ул. Боже Козомарића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ружне и попречне стазе на скверу код  Дубровника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обница Народних хероја- сквер код Крста – простор око фонт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иш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њ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ићева од ул.Краља Петр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епенички булевар – лева страна</w:t>
            </w:r>
          </w:p>
        </w:tc>
      </w:tr>
      <w:tr>
        <w:trPr>
          <w:trHeight w:val="3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Николе Пашић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бе стране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рада Сире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</w:t>
            </w:r>
            <w:r>
              <w:rPr>
                <w:rFonts w:cs="Arial" w:ascii="Arial" w:hAnsi="Arial"/>
                <w:sz w:val="22"/>
                <w:szCs w:val="22"/>
              </w:rPr>
              <w:t>бе стране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Радоја Домановића од ул. Краља Милан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Крагујевачког октобра – обе стране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естре Јањић од ул. Радоја Домановића – десни тротоар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Елизабете Рос од ул. Краља Мила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- лев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елики пар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централна стаза и стаза ка Машинском факултету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Змај Јовина од ул. Светозара Марковића до ул. </w:t>
            </w:r>
            <w:r>
              <w:rPr>
                <w:rFonts w:cs="Arial" w:ascii="Arial" w:hAnsi="Arial"/>
                <w:sz w:val="22"/>
                <w:szCs w:val="22"/>
              </w:rPr>
              <w:t>Копитар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Потпоручника Говедарице од ул. Копитар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</w:t>
            </w:r>
            <w:r>
              <w:rPr>
                <w:rFonts w:cs="Arial" w:ascii="Arial" w:hAnsi="Arial"/>
                <w:sz w:val="22"/>
                <w:szCs w:val="22"/>
              </w:rPr>
              <w:t>Радоја Домановића – десн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рађорђев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ветозара Марковић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Војводе Мишића - лев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ојводе Мишић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Радоја Домановића - лев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Војводе Путник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Потпоручника Говедарице – лева страна</w:t>
            </w:r>
          </w:p>
        </w:tc>
      </w:tr>
      <w:tr>
        <w:trPr>
          <w:trHeight w:val="3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Луја Пастера од ул. 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лоја Павловић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иколе Пашића до ул.Светозара Марковића - десн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еоградска од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лентија Поповића до у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иодрага Влајића – десн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ихаила Ивеше код ОШ ''21.октобар''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Милентија Поповића од ул. Краља Милана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Авалска – лева стран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рг Војвод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Радомира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Путника и Алијагићев трг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Трг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родног фронт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Фонтана)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-стаза поред објекта, попречна и кружна стаз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 Зорана Ђинђића од ул.Николе Пашића  до ул. </w:t>
            </w:r>
            <w:r>
              <w:rPr>
                <w:rFonts w:cs="Arial" w:ascii="Arial" w:hAnsi="Arial"/>
                <w:sz w:val="22"/>
                <w:szCs w:val="22"/>
              </w:rPr>
              <w:t>Светозара Марковића – обе стране</w:t>
            </w:r>
          </w:p>
        </w:tc>
      </w:tr>
      <w:tr>
        <w:trPr>
          <w:trHeight w:val="4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 Зорана Ђинђића од ул.Лепенички булевар  до ул. </w:t>
            </w:r>
            <w:r>
              <w:rPr>
                <w:rFonts w:cs="Arial" w:ascii="Arial" w:hAnsi="Arial"/>
                <w:sz w:val="22"/>
                <w:szCs w:val="22"/>
              </w:rPr>
              <w:t>Николе Пашића обе стране</w:t>
            </w:r>
          </w:p>
        </w:tc>
      </w:tr>
      <w:tr>
        <w:trPr>
          <w:trHeight w:val="3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Драгослава Срејовића од ул. Стојана Протића до ул.Шумадијска - десна стран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лександра I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рађорђевића 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обе стране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аве Ковачевића од ул. Др Зорана Ђинђића од ул. Града Сирена - лева страна</w:t>
            </w:r>
          </w:p>
        </w:tc>
      </w:tr>
      <w:tr>
        <w:trPr>
          <w:trHeight w:val="33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Шумадијска од ул. Драгослава Срејовића до аутобуске станице - лева страна</w:t>
            </w:r>
          </w:p>
        </w:tc>
      </w:tr>
      <w:tr>
        <w:trPr>
          <w:trHeight w:val="3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тинска од ул. Авалска до ул.Босанска – лева страна</w:t>
            </w:r>
          </w:p>
        </w:tc>
      </w:tr>
      <w:tr>
        <w:trPr>
          <w:trHeight w:val="3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пешачка зо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централна стаз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оле Рибар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трална стаза</w:t>
            </w:r>
          </w:p>
        </w:tc>
      </w:tr>
      <w:tr>
        <w:trPr>
          <w:trHeight w:val="35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Лазара Мићуновића од ул.Босанска до ул. Даринке Радовић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ев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Светозара Марковића од ул.Карађорђе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Града Сирена – десна страна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Краља Милан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IV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од ул. Радоја Домановића до Старачког дом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Милована Гушића 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л.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Слободе од ул.Кнеза Милоша до ул.Ђуре Пуцара – десна страна</w:t>
            </w:r>
          </w:p>
        </w:tc>
      </w:tr>
      <w:tr>
        <w:trPr>
          <w:trHeight w:val="43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.</w:t>
            </w:r>
          </w:p>
        </w:tc>
        <w:tc>
          <w:tcPr>
            <w:tcW w:w="8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Авалска од ул.Атин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до ул. Милентија Поповића – десна страна</w:t>
            </w:r>
          </w:p>
        </w:tc>
      </w:tr>
      <w:tr>
        <w:trPr>
          <w:trHeight w:val="30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.</w:t>
            </w:r>
          </w:p>
        </w:tc>
        <w:tc>
          <w:tcPr>
            <w:tcW w:w="8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сеље Аеродром, пролазне стазе од пијаце ка МЗ и стазе око ОШ Мирко Јовановић и обданишта</w:t>
            </w:r>
          </w:p>
        </w:tc>
      </w:tr>
    </w:tbl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highlight w:val="green"/>
          <w:lang w:val="sr-RS"/>
        </w:rPr>
      </w:pPr>
      <w:r>
        <w:rPr>
          <w:rFonts w:cs="Arial" w:ascii="Arial" w:hAnsi="Arial"/>
          <w:bCs/>
          <w:sz w:val="22"/>
          <w:szCs w:val="22"/>
          <w:highlight w:val="green"/>
          <w:lang w:val="sr-RS"/>
        </w:rPr>
      </w:r>
    </w:p>
    <w:p>
      <w:pPr>
        <w:pStyle w:val="Normal"/>
        <w:ind w:firstLine="355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Зимска служба се ставља у функцију одмах, а најкасније 6 сати по почетку падавина у првом, односно 24 сата у другом приоритету.</w:t>
      </w:r>
    </w:p>
    <w:p>
      <w:pPr>
        <w:pStyle w:val="TextBodyInden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дузећа, установе, друга правна лица и предузетници, као и физичка лица, дужни су да се старају о уклањању снега и леда са површина које користе, са крова зграде ако представљају опасност за пролазнике или саму зграду, као и са јавних површина које су у непосредној функционалној вези са површином коју користе (тротоари, паркинг простори, стазе за прилаз објекту и др.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 позиву, на захтев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 трошку корисни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чишћење се може ангажовати ЈКП Шумадија Крагујевац, у складу са расположивим капацитетима</w:t>
      </w:r>
      <w:r>
        <w:rPr>
          <w:rFonts w:cs="Arial" w:ascii="Arial" w:hAnsi="Arial"/>
          <w:bCs/>
          <w:sz w:val="22"/>
          <w:szCs w:val="22"/>
          <w:lang w:val="it-IT"/>
        </w:rPr>
        <w:t>.</w:t>
      </w:r>
      <w:r>
        <w:rPr>
          <w:rFonts w:cs="Arial" w:ascii="Arial" w:hAnsi="Arial"/>
          <w:sz w:val="22"/>
          <w:szCs w:val="22"/>
          <w:lang w:val="it-IT"/>
        </w:rPr>
        <w:t xml:space="preserve"> Накнада за ову врсту услуге утврђена је ценовником предузећа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it-IT"/>
        </w:rPr>
        <w:t>плату је могуће извршити на два начина. Први начин је на уплатним местима ЈКП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на којима ће службеници прво позвати ЈКП да би проверили у ком року се може извршити услуга, а други начин је уплата у поштама на општу уплатницу (сврха уплате - чишћење по позиву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пре чега ће сам грађанин извршити проверу рока у коме ће се извршити услуг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14.СЛУЖБА ИНФОРМИС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it-IT"/>
        </w:rPr>
        <w:t>Информисање као целина састоји се од прикупљања, обраде и дистрибуције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Прикупљање информација обухвата брзо и објективно стицање сазнања о стању градских улица, хидрометеоролошким условима који владају, и то сазнање дистрибуира се у центар на пункту. Прикупљање ових информација обавља се преко дежурних екипа кој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су непрекидно на терену. Подаци са терена морају бити веродостојни и достављени од стране екипа са терена у времену од 07.00-7.30 сати, 14.30-15.00 сати, 21.30-22.00 сата. У случају ванредних прилика на терену, информације се достављају одмах по добијању и провери веродостојности. Прикупљање информација са терена и прослеђивање пункту врши се системом веза којим раполаже ЈКП </w:t>
      </w:r>
      <w:r>
        <w:rPr>
          <w:rFonts w:cs="Arial" w:ascii="Arial" w:hAnsi="Arial"/>
          <w:bCs/>
          <w:sz w:val="22"/>
          <w:szCs w:val="22"/>
          <w:lang w:val="it-IT"/>
        </w:rPr>
        <w:t>Шумадија Крагујевац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Обрада информација обухвата скуп свих приспелих сазнања са терена о стању градских улица и њихово обједињавање у једну целину. Задужено лице на пункту припрема и доставља информацију о стању градских улица.  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Овакву информацију задужено лице са пункта доставља овла</w:t>
      </w:r>
      <w:r>
        <w:rPr>
          <w:rFonts w:cs="Arial" w:ascii="Arial" w:hAnsi="Arial"/>
          <w:sz w:val="22"/>
          <w:szCs w:val="22"/>
          <w:lang w:val="sl-SI"/>
        </w:rPr>
        <w:t xml:space="preserve">шћеном органу </w:t>
      </w:r>
      <w:r>
        <w:rPr>
          <w:rFonts w:cs="Arial" w:ascii="Arial" w:hAnsi="Arial"/>
          <w:sz w:val="22"/>
          <w:szCs w:val="22"/>
          <w:lang w:val="sr-CS"/>
        </w:rPr>
        <w:t>из овог Програма</w:t>
      </w:r>
      <w:r>
        <w:rPr>
          <w:rFonts w:cs="Arial" w:ascii="Arial" w:hAnsi="Arial"/>
          <w:sz w:val="22"/>
          <w:szCs w:val="22"/>
          <w:lang w:val="it-IT"/>
        </w:rPr>
        <w:t>, чиме се врши дистрибуција информац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it-IT"/>
        </w:rPr>
        <w:t xml:space="preserve"> на овлашћена лица из Програма зимске служб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1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РЕАЛИЗАЦИЈА ПРОГРАМА ЗИМСКЕ СЛУЖБ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а средства за реализацију овог Програма планирана су у буџету </w:t>
      </w:r>
      <w:r>
        <w:rPr>
          <w:rFonts w:cs="Arial" w:ascii="Arial" w:hAnsi="Arial"/>
          <w:sz w:val="22"/>
          <w:szCs w:val="22"/>
          <w:lang w:val="hr-HR"/>
        </w:rPr>
        <w:t xml:space="preserve">града Крагујевца за </w:t>
      </w:r>
      <w:r>
        <w:rPr>
          <w:rFonts w:cs="Arial" w:ascii="Arial" w:hAnsi="Arial"/>
          <w:sz w:val="22"/>
          <w:szCs w:val="22"/>
          <w:lang w:val="ru-RU"/>
        </w:rPr>
        <w:t>текућу годину</w:t>
      </w:r>
      <w:r>
        <w:rPr>
          <w:rFonts w:cs="Arial" w:ascii="Arial" w:hAnsi="Arial"/>
          <w:sz w:val="22"/>
          <w:szCs w:val="22"/>
          <w:lang w:val="sr-RS"/>
        </w:rPr>
        <w:t xml:space="preserve"> у оквиру средстава планираних на следећим позицијама: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о </w:t>
      </w:r>
      <w:r>
        <w:rPr>
          <w:rFonts w:cs="Arial" w:ascii="Arial" w:hAnsi="Arial"/>
          <w:sz w:val="22"/>
          <w:szCs w:val="22"/>
          <w:lang w:val="hr-HR"/>
        </w:rPr>
        <w:t xml:space="preserve">9 - Градска управа за комуналне послове, Програм 7 - Организација саобраћаја и саобраћајне инфраструктуре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</w:t>
      </w:r>
      <w:r>
        <w:rPr>
          <w:rFonts w:cs="Arial" w:ascii="Arial" w:hAnsi="Arial"/>
          <w:sz w:val="22"/>
          <w:szCs w:val="22"/>
          <w:lang w:val="hr-HR"/>
        </w:rPr>
        <w:t xml:space="preserve"> 0002-Управљање/одржавање саобраћајне инфраструктуре, Функција 451-Друмски саобраћај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hr-HR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, на следећим</w:t>
      </w:r>
      <w:r>
        <w:rPr>
          <w:rFonts w:cs="Arial" w:ascii="Arial" w:hAnsi="Arial"/>
          <w:sz w:val="22"/>
          <w:szCs w:val="22"/>
          <w:lang w:val="hr-HR"/>
        </w:rPr>
        <w:t xml:space="preserve"> апропријацијам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71 </w:t>
      </w:r>
      <w:r>
        <w:rPr>
          <w:rFonts w:cs="Arial" w:ascii="Arial" w:hAnsi="Arial"/>
          <w:sz w:val="22"/>
          <w:szCs w:val="22"/>
          <w:lang w:val="sr-RS"/>
        </w:rPr>
        <w:t>у износу од 13.754.000,00 динара (извор финансирања 01-Општи приходи и примања буџета) и 372 у износу од 23.246.872,00 динара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финансирања 13- Нераспоређени вишак прихода из ранијих година)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xtBodyIndent"/>
        <w:ind w:firstLine="708"/>
        <w:rPr/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it-IT"/>
        </w:rPr>
        <w:t>. године до 31.03.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it-IT"/>
        </w:rPr>
        <w:t>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sr-RS"/>
        </w:rPr>
        <w:tab/>
        <w:t>Програм се реализује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години </w:t>
      </w:r>
      <w:r>
        <w:rPr>
          <w:rFonts w:cs="Arial" w:ascii="Arial" w:hAnsi="Arial"/>
          <w:sz w:val="22"/>
          <w:szCs w:val="22"/>
          <w:lang w:val="sr-CS"/>
        </w:rPr>
        <w:t>у складу са Програмом одржавања комуналне инфраструктуре</w:t>
      </w:r>
      <w:r>
        <w:rPr>
          <w:rFonts w:cs="Arial" w:ascii="Arial" w:hAnsi="Arial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годину и закљученим уговором, између Градске управе за комуналне послове као наручиоца и ЈКП Шумадија Крагујевац као носиоца послова, односно пружаоца услуга. 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Плаћање се врши на основу привремених месечних ситуација које оверавају надзорни орган наручиоца и овлашћени орган </w:t>
      </w:r>
      <w:r>
        <w:rPr>
          <w:rFonts w:cs="Arial" w:ascii="Arial" w:hAnsi="Arial"/>
          <w:sz w:val="22"/>
          <w:szCs w:val="22"/>
          <w:lang w:val="sr-CS"/>
        </w:rPr>
        <w:t xml:space="preserve">пружаоца услуга, по Ценовнику комуналних услуга зимског одржавања </w:t>
      </w:r>
      <w:r>
        <w:rPr>
          <w:rFonts w:cs="Arial" w:ascii="Arial" w:hAnsi="Arial"/>
          <w:sz w:val="22"/>
          <w:szCs w:val="22"/>
          <w:lang w:val="sr-RS"/>
        </w:rPr>
        <w:t>за текућу год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ај  Програм се реализује и у 202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.години с тим да ће обавезе које доспевају у наредној години бити реализоване до висине износа средстава која им за ту намену буду одобрена у тој буџетској години, у оквиру раздела  Градске управе за комуналне послове и  у складу са одредбама уговора између града Крагујевца као наручиоца и ЈКП као пружаоца услуга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16. ДЕФИНИСАЊЕ ОПЕРАТИВНИХ ПОСЛОВА СЛУЖБЕ ЗИМСКОГ ОДРЖАВАЊА</w:t>
      </w:r>
    </w:p>
    <w:p>
      <w:pPr>
        <w:pStyle w:val="TextBodyIndent"/>
        <w:ind w:left="720" w:hanging="365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Све предвиђене екипе </w:t>
      </w:r>
      <w:r>
        <w:rPr>
          <w:rFonts w:cs="Arial" w:ascii="Arial" w:hAnsi="Arial"/>
          <w:sz w:val="22"/>
          <w:szCs w:val="22"/>
          <w:lang w:val="sr-CS"/>
        </w:rPr>
        <w:t xml:space="preserve">утврђене овим Програмом </w:t>
      </w:r>
      <w:r>
        <w:rPr>
          <w:rFonts w:cs="Arial" w:ascii="Arial" w:hAnsi="Arial"/>
          <w:sz w:val="22"/>
          <w:szCs w:val="22"/>
          <w:lang w:val="it-IT"/>
        </w:rPr>
        <w:t>излазе истовремено на терен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када се створе неопходни предуслов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it-IT"/>
        </w:rPr>
        <w:t>Чишћење снега са коловоза врши се када његова акумулација достигне висину изнад 5 цм, а посипање мешавином омли, агрегата или калцијум хлорида врши се када су коловози под снегом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а температуре до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 xml:space="preserve">Ц. Када </w:t>
      </w:r>
      <w:r>
        <w:rPr>
          <w:rFonts w:cs="Arial" w:ascii="Arial" w:hAnsi="Arial"/>
          <w:bCs/>
          <w:sz w:val="22"/>
          <w:szCs w:val="22"/>
          <w:lang w:val="sr-CS"/>
        </w:rPr>
        <w:t>су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температуре испод –7</w:t>
      </w:r>
      <w:r>
        <w:rPr>
          <w:rFonts w:cs="Arial" w:ascii="Arial" w:hAnsi="Arial"/>
          <w:bCs/>
          <w:sz w:val="22"/>
          <w:szCs w:val="22"/>
          <w:vertAlign w:val="superscript"/>
          <w:lang w:val="it-IT"/>
        </w:rPr>
        <w:t>0</w:t>
      </w:r>
      <w:r>
        <w:rPr>
          <w:rFonts w:cs="Arial" w:ascii="Arial" w:hAnsi="Arial"/>
          <w:bCs/>
          <w:sz w:val="22"/>
          <w:szCs w:val="22"/>
          <w:lang w:val="it-IT"/>
        </w:rPr>
        <w:t>Ц, посипање коловоза врши се каменим агрегатом или калцијум хлоридом по утврђеним приоритетима и  на за то посебно на карактеристичним местима (успони, раскрснице, оштрије кривине, аутобуске окретнице), у зависности од врсте третирајуће површине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Реализација планираних интервенција може бити мењана у зависности од ситуације на терену у датом тренутку. Плаћање се врши по</w:t>
      </w:r>
      <w:r>
        <w:rPr>
          <w:rFonts w:cs="Arial" w:ascii="Arial" w:hAnsi="Arial"/>
          <w:sz w:val="22"/>
          <w:szCs w:val="22"/>
          <w:lang w:val="sr-CS"/>
        </w:rPr>
        <w:t xml:space="preserve"> испостављеним привременим и окончаним ситуацијама вршиоца услуга комуналног одржавања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Увид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it-IT"/>
        </w:rPr>
        <w:t xml:space="preserve"> ради утврђивања опремљености возила која се стављају на располагање зимској служби, мора бити обављен пре почетка рада зимске службе у присуству овлашћеног службеног лица </w:t>
      </w:r>
      <w:r>
        <w:rPr>
          <w:rFonts w:cs="Arial" w:ascii="Arial" w:hAnsi="Arial"/>
          <w:sz w:val="22"/>
          <w:szCs w:val="22"/>
          <w:lang w:val="sr-CS"/>
        </w:rPr>
        <w:t xml:space="preserve">Полицијске управе </w:t>
      </w:r>
      <w:r>
        <w:rPr>
          <w:rFonts w:cs="Arial" w:ascii="Arial" w:hAnsi="Arial"/>
          <w:sz w:val="22"/>
          <w:szCs w:val="22"/>
          <w:lang w:val="it-IT"/>
        </w:rPr>
        <w:t xml:space="preserve">Крагујевац, овлашћеног орга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it-IT"/>
        </w:rPr>
        <w:t>рада Крагујевца, надзорног органа и руководиоца надлежне службе ЈКП Шумадија Крагујевац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17.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 ЗИМСКО ОДРЖАВАЊЕ ЛОКАЛНИХ  ПУТЕВА 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ab/>
        <w:t>Оперативним планом рада зимске службе ЈКП Шумадиј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број 0-29513 од 6.новембра 2025.</w:t>
      </w:r>
      <w:r>
        <w:rPr>
          <w:rFonts w:cs="Arial" w:ascii="Arial" w:hAnsi="Arial"/>
          <w:sz w:val="22"/>
          <w:szCs w:val="22"/>
          <w:lang w:val="it-IT"/>
        </w:rPr>
        <w:t>године утврђени су путни правци за зимско одржавање локалних путева на територији града Крагујевца, распоред руководилаца и извршилаца по сменама за градске и локалне путеве, списак возила и радника за зимску службу (градски и локални путеви), распоред смена по данима, списак механизације и људства ЈКП Шумадија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it-IT"/>
        </w:rPr>
        <w:t xml:space="preserve"> за зимску службу, организација зимског одржавања саобраћајница у сезони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it-IT"/>
        </w:rPr>
        <w:t>/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>.год</w:t>
      </w:r>
      <w:r>
        <w:rPr>
          <w:rFonts w:cs="Arial" w:ascii="Arial" w:hAnsi="Arial"/>
          <w:sz w:val="22"/>
          <w:szCs w:val="22"/>
          <w:lang w:val="sr-RS"/>
        </w:rPr>
        <w:t>ина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  <w:lang w:val="it-IT"/>
        </w:rPr>
        <w:tab/>
        <w:t xml:space="preserve">Радови  на зимском одржавању локалних путева се изводе у складу са Оперативним планом за ЈКП Шумадија Крагујевац по налогу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it-IT"/>
        </w:rPr>
        <w:t xml:space="preserve">, у складу са одредбама Уговора који је закључен са надлежном Градском управом  и овим Програмом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Средства за финансирање послова на зимском одржавању  локалних путева, које се реализује преко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</w:t>
      </w:r>
      <w:r>
        <w:rPr>
          <w:rFonts w:cs="Arial" w:ascii="Arial" w:hAnsi="Arial"/>
          <w:sz w:val="22"/>
          <w:szCs w:val="22"/>
          <w:lang w:val="it-IT"/>
        </w:rPr>
        <w:t>, планирана  су у буџету града Крагујевца, у оквиру средстава која су опредељена у оквиру</w:t>
      </w:r>
      <w:r>
        <w:rPr>
          <w:rFonts w:cs="Arial" w:ascii="Arial" w:hAnsi="Arial"/>
          <w:color w:val="FF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sz w:val="22"/>
          <w:szCs w:val="22"/>
          <w:lang w:val="hr-HR"/>
        </w:rPr>
        <w:t xml:space="preserve">9 - Градска управа за комуналне послове, Програм 7 - Организација саобраћаја и саобраћајне инфраструктуре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</w:t>
      </w:r>
      <w:r>
        <w:rPr>
          <w:rFonts w:cs="Arial" w:ascii="Arial" w:hAnsi="Arial"/>
          <w:sz w:val="22"/>
          <w:szCs w:val="22"/>
          <w:lang w:val="hr-HR"/>
        </w:rPr>
        <w:t xml:space="preserve"> 0002-Управљање/одржавање саобраћајне инфраструктуре, Функција 451-Друмски саобраћај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hr-HR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, на следећим</w:t>
      </w:r>
      <w:r>
        <w:rPr>
          <w:rFonts w:cs="Arial" w:ascii="Arial" w:hAnsi="Arial"/>
          <w:sz w:val="22"/>
          <w:szCs w:val="22"/>
          <w:lang w:val="hr-HR"/>
        </w:rPr>
        <w:t xml:space="preserve"> апропријацијам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71 </w:t>
      </w:r>
      <w:r>
        <w:rPr>
          <w:rFonts w:cs="Arial" w:ascii="Arial" w:hAnsi="Arial"/>
          <w:sz w:val="22"/>
          <w:szCs w:val="22"/>
          <w:lang w:val="sr-RS"/>
        </w:rPr>
        <w:t>у износу од 13.754.000,00 динара (извор финансирања 01-Општи приходи и примања буџета) и 372 у износу од 23.246.872,00 динара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финансирања 13- Нераспоређени вишак прихода из ранијих година)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hr-HR"/>
        </w:rPr>
        <w:t>. години, односно за период од 01.01.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hr-HR"/>
        </w:rPr>
        <w:t>. године до 31.03.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hr-HR"/>
        </w:rPr>
        <w:t>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hr-HR"/>
        </w:rPr>
        <w:t>. годину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ставни део овог Програма је Оперативни план зимске службе 2025/2026 година ЈКП Шумадија Крагујевац.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8. ЗАВРШНЕ ОДРЕДБЕ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програма престаје да важи Програм зимске службе (''Службени лист града Крагујевца'', број 35/24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вај програм ступа на снагу наредног дана од дана објављивања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зимске службе </w:t>
      </w:r>
      <w:r>
        <w:rPr>
          <w:rFonts w:cs="Arial" w:ascii="Arial" w:hAnsi="Arial"/>
          <w:sz w:val="22"/>
          <w:szCs w:val="22"/>
          <w:lang w:val="sr-CS"/>
        </w:rPr>
        <w:t>садржан је у члану 38. став 2. Одлуке о комуналном ред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8/1</w:t>
      </w:r>
      <w:r>
        <w:rPr>
          <w:rFonts w:cs="Arial" w:ascii="Arial" w:hAnsi="Arial"/>
          <w:sz w:val="22"/>
          <w:szCs w:val="22"/>
          <w:lang w:val="sr-RS"/>
        </w:rPr>
        <w:t>4-пречишћен текст,  38/14, 9/15,  44/15, 3/16,  9/17, 11/18, 18/18, 34/18, 33/19, 39/20-др. одлука, 16/21, 40/21</w:t>
      </w:r>
      <w:r>
        <w:rPr>
          <w:rFonts w:cs="Arial" w:ascii="Arial" w:hAnsi="Arial"/>
          <w:bCs/>
          <w:sz w:val="22"/>
          <w:szCs w:val="22"/>
          <w:lang w:val="ru-RU"/>
        </w:rPr>
        <w:t>2/23, 14/23 и 23/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38.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 годину (''Службени лист града Крагујевца'', број 37/24 и 20/25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директни корисници буџетских средстава предлажу и одговорни су за реализацију програма из области за које су надлежни и да програме доноси Градско веће, да Програм зимске службе доноси Градско веће до 30. октобра текуће године за наредну годину, на предлог надлежног Предузећа и Градске управе за комуналне послове, као и да Градско веће у вршењу послова из свог делокруга доноси решења, закључке, наредбе, упуства, пословник, препоруке, планове, програме и друга акта и даје мишљење.</w:t>
      </w:r>
      <w:r>
        <w:rPr>
          <w:rFonts w:cs="Arial" w:ascii="Arial" w:hAnsi="Arial"/>
          <w:sz w:val="22"/>
          <w:szCs w:val="22"/>
          <w:lang w:val="hr-HR"/>
        </w:rPr>
        <w:t xml:space="preserve">  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Финансијска средства за реализацију овог Програма планирана су у буџету града Крагујевца за  20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>годину, у оквиру Р</w:t>
      </w:r>
      <w:r>
        <w:rPr>
          <w:rFonts w:cs="Arial" w:ascii="Arial" w:hAnsi="Arial"/>
          <w:sz w:val="22"/>
          <w:szCs w:val="22"/>
          <w:lang w:val="hr-HR"/>
        </w:rPr>
        <w:t>азд</w:t>
      </w:r>
      <w:r>
        <w:rPr>
          <w:rFonts w:cs="Arial" w:ascii="Arial" w:hAnsi="Arial"/>
          <w:sz w:val="22"/>
          <w:szCs w:val="22"/>
          <w:lang w:val="sr-CS"/>
        </w:rPr>
        <w:t xml:space="preserve">ела </w:t>
      </w:r>
      <w:r>
        <w:rPr>
          <w:rFonts w:cs="Arial" w:ascii="Arial" w:hAnsi="Arial"/>
          <w:sz w:val="22"/>
          <w:szCs w:val="22"/>
          <w:lang w:val="hr-HR"/>
        </w:rPr>
        <w:t xml:space="preserve"> 9 - Градска управа за комуналне послове, Програм 7 - Организација саобраћаја и саобраћајне инфраструктуре, </w:t>
      </w:r>
      <w:r>
        <w:rPr>
          <w:rFonts w:cs="Arial" w:ascii="Arial" w:hAnsi="Arial"/>
          <w:sz w:val="22"/>
          <w:szCs w:val="22"/>
          <w:lang w:val="sr-RS"/>
        </w:rPr>
        <w:t>програмска активност</w:t>
      </w:r>
      <w:r>
        <w:rPr>
          <w:rFonts w:cs="Arial" w:ascii="Arial" w:hAnsi="Arial"/>
          <w:sz w:val="22"/>
          <w:szCs w:val="22"/>
          <w:lang w:val="hr-HR"/>
        </w:rPr>
        <w:t xml:space="preserve"> 0002-Управљање/одржавање саобраћајне инфраструктуре, Функција 451-Друмски саобраћај, Е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hr-HR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, на следећим</w:t>
      </w:r>
      <w:r>
        <w:rPr>
          <w:rFonts w:cs="Arial" w:ascii="Arial" w:hAnsi="Arial"/>
          <w:sz w:val="22"/>
          <w:szCs w:val="22"/>
          <w:lang w:val="hr-HR"/>
        </w:rPr>
        <w:t xml:space="preserve"> апропријацијама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371 </w:t>
      </w:r>
      <w:r>
        <w:rPr>
          <w:rFonts w:cs="Arial" w:ascii="Arial" w:hAnsi="Arial"/>
          <w:sz w:val="22"/>
          <w:szCs w:val="22"/>
          <w:lang w:val="sr-RS"/>
        </w:rPr>
        <w:t>у износу од 13.754.000,00 динара (извор финансирања 01-Општи приходи и примања буџета) и 372 у износу од 23.246.872,00 динара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финансирања 13- Нераспоређени вишак прихода из ранијих година)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TextBodyIndent"/>
        <w:ind w:firstLine="708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it-IT"/>
        </w:rPr>
        <w:t>Финансијска средства за реализацију Програма у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>. години, односно за период од 01.01.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>. године до 31.03.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it-IT"/>
        </w:rPr>
        <w:t>. године, биће обезбеђена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it-IT"/>
        </w:rPr>
        <w:t xml:space="preserve">. годину.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Програм се објављује у ''Службеном листу града Крагујевца'', а усаглашени  прилози са ЈКП Шумадија Крагујевац објавиће се на званичној интернет страници Предузећа и  органа Града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складу са чланом 196. став 4. Устава Републике Србије (''Службени гласник Републике Србије'' број 98/06 и 115/21) овај програм ступа на снагу наредног дана од дана објављивања у ''Службеном листу града Крагујевца'' из разлога хитног покретања поступка јавне набавке услуге зимске службе 2025/2026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 се реализује по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ажећем </w:t>
      </w:r>
      <w:r>
        <w:rPr>
          <w:rFonts w:cs="Arial" w:ascii="Arial" w:hAnsi="Arial"/>
          <w:sz w:val="22"/>
          <w:szCs w:val="22"/>
          <w:lang w:val="hr-HR"/>
        </w:rPr>
        <w:t>Ценовнику комуналних услуга зимског одржава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Indent"/>
        <w:ind w:hanging="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lang w:val="ru-RU"/>
        </w:rPr>
      </w:pPr>
      <w:r>
        <w:rPr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360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left="5040" w:firstLine="72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TextBodyIndent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408"/>
    </w:tblGrid>
    <w:tr>
      <w:trPr/>
      <w:tc>
        <w:tcPr>
          <w:tcW w:w="467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7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440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6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7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Times YU;Times New Roman" w:hAnsi="Times YU;Times New Roman" w:cs="Times YU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7"/>
      <w:jc w:val="both"/>
      <w:outlineLvl w:val="3"/>
    </w:pPr>
    <w:rPr>
      <w:rFonts w:ascii="Times YU;Times New Roman" w:hAnsi="Times YU;Times New Roman" w:cs="Times YU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YU;Times New Roman" w:hAnsi="Times YU;Times New Roman" w:cs="Times YU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  <w:lang w:val="it-IT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Симболи за нумерисање"/>
    <w:qFormat/>
    <w:rPr/>
  </w:style>
  <w:style w:type="character" w:styleId="Style10">
    <w:name w:val="Ознаке за набрајање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Tahoma"/>
      <w:sz w:val="28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 w:val="28"/>
      <w:szCs w:val="20"/>
      <w:lang w:val="hr-HR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YU;Times New Roman" w:hAnsi="Times YU;Times New Roman" w:cs="Times YU;Times New Roman"/>
    </w:rPr>
  </w:style>
  <w:style w:type="paragraph" w:styleId="BodyTextIndent3">
    <w:name w:val="Body Text Indent 3"/>
    <w:basedOn w:val="Normal"/>
    <w:qFormat/>
    <w:pPr>
      <w:ind w:firstLine="355"/>
      <w:jc w:val="both"/>
    </w:pPr>
    <w:rPr>
      <w:rFonts w:ascii="Times YU;Times New Roman" w:hAnsi="Times YU;Times New Roman" w:cs="Times YU;Times New Roman"/>
    </w:rPr>
  </w:style>
  <w:style w:type="paragraph" w:styleId="BlockText">
    <w:name w:val="Block Text"/>
    <w:basedOn w:val="Normal"/>
    <w:qFormat/>
    <w:pPr>
      <w:tabs>
        <w:tab w:val="clear" w:pos="708"/>
        <w:tab w:val="right" w:pos="8094" w:leader="none"/>
      </w:tabs>
      <w:ind w:left="568" w:right="1753" w:hanging="0"/>
    </w:pPr>
    <w:rPr>
      <w:rFonts w:ascii="Times YU;Times New Roman" w:hAnsi="Times YU;Times New Roman" w:cs="Times YU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1">
    <w:name w:val="Заглављ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слов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Style13">
    <w:name w:val="Индекс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адржај табеле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лавље табеле"/>
    <w:basedOn w:val="Style14"/>
    <w:qFormat/>
    <w:pPr>
      <w:jc w:val="center"/>
    </w:pPr>
    <w:rPr>
      <w:b/>
      <w:bCs/>
    </w:rPr>
  </w:style>
  <w:style w:type="paragraph" w:styleId="Style16">
    <w:name w:val="Садржај оквира"/>
    <w:basedOn w:val="TextBody"/>
    <w:qFormat/>
    <w:pPr>
      <w:suppressAutoHyphens w:val="true"/>
      <w:jc w:val="left"/>
    </w:pPr>
    <w:rPr>
      <w:rFonts w:ascii="Times New Roman" w:hAnsi="Times New Roman" w:cs="Times New Roman"/>
      <w:sz w:val="28"/>
      <w:szCs w:val="20"/>
      <w:lang w:val="hr-HR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6:00Z</dcterms:created>
  <dc:creator>Milica MJ. Jovanovic</dc:creator>
  <dc:description/>
  <cp:keywords/>
  <dc:language>en-US</dc:language>
  <cp:lastModifiedBy>hhhggrreeww</cp:lastModifiedBy>
  <cp:lastPrinted>2025-11-12T08:26:00Z</cp:lastPrinted>
  <dcterms:modified xsi:type="dcterms:W3CDTF">2025-11-17T08:39:00Z</dcterms:modified>
  <cp:revision>133</cp:revision>
  <dc:subject/>
  <dc:title>Република Србија</dc:title>
</cp:coreProperties>
</file>